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kerne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Ver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User chang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Tech note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Files and directories affec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ply put, this script will build a new linux kernel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rength is that it understands the build process.  This means no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ild process can build a new kernel without having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ricacies of the process.  Experienced users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process of building a number of kernels, allow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new patches and beta ker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following features can be enabled or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will download and open up the source for a ker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cia utilities.  It removes source code that is not usefu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 necessary symbolic links are created.  If the us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in a particular directory, these patches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the build halts if rejects are found so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patch or remov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building, it will initiate multiple simultaneous bui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etter use of the processors in the system.  The builds are "nice'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impact on foreground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has a hands-off mode that, barring errors in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ill complete the build without any pausing for user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chosen your kernel configuration options, this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ed without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d kernel is configured.  The resulting kernel,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 modules, and System.map are copied to the correc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out the process, the script works hard (goes overboard?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files and directories exist and that the bui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ing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Ver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oken up into buildkernel, buildkernel.doc, bkrc, Make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level option file processing with defaults part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little clean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to a small group of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User can specify NEWESTSTABLE or NEWESTBETA and scri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ure out what that is and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t using 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to build pcmcia-c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ial test version, build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enhanc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(adding something that couldn't have been d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autoinstall if missing compiler, etc.... oooo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ance of all necess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 required apps to ru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ping -c 5 -n -q ftp.kernel.org to check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apsed time display of all sections a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mount to autodetect root if not otherwi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 to use if BKBUILD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detect low disk space on usr/src for default on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 up to 5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detect HW and force into 3 configs.  Hmmm. 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ymlink for LAST.${BKMAJOR}.config, make sure ${BKMAJOR}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last config if non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/buildkernel 2.0/2.1; check last patch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--help w/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--version w/ name, version and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BUILDUSER=ROOTONLY or a user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non-root, use "su -c 'command_to_run' root" for root-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even if BKINTERACTIVE=NO.  Document in BKINTERACTIVE.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BKPCMCIATOBUIL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usr/src/ set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summary of what was successfully done. (!!!! entri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ll bkwarn entries from the log fi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trap routine for Ctrl-C with cleanup: EXIT, HUP, INT, QUIT, TERM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 'command' SIGNAL w/o 'SI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OGFILE=  , rotate on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to /usr/src/bklog, /var/log/bklog ~/bklo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 log header for date, environment variables, user, file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(clean up or changing the way existing features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it for keystroke instead of 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pcmcia clean is done if BKMAKECLEAN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estkernel - onlyifnewer than las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 $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all temp files used to BKTEMPFILES, delete all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r all BKvariables at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eful check of necessary variables; are they set under all circumstan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 /whatever dir at the beginning of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back up modu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ile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KINTERACTIVE=no: set pcmcia optio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 number of CPU's and memory to set BKNUMBUILDS (/proc/cpuinfo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7 level preference check: (list of files to load, only /etc/bkrc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DUSER, none can do BKSCRIPTVER, version specific can't do BKCUR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checks on files and in-file variables; filter ou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hardwired defaults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ystem defaults in /etc/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user defaults in 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figure out what version is, then version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src/configs/.bkrc.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/usr/src/configs/.bkrc.version.onetime carryover from previous failed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sanity checks on current variables, warn user of bad vars, upp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ars, tell user of unknown BK* 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display (and log if logging) final preferences befor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 every exit, tell user where to get help and change parameters. 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unction that cleans up, sets /usr/src/configs/.bkrc.version.one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failed build, set a ~/onetime.bkr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MAKECLEANBEFOR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etc/bkrc; check, create, populate wit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settable preferred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utorotate through ftp sites, autofallback to ftp.kernel.org if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conf settings to ~/.bkrc, conf setting docu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to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MOOD=AGGRESSIVE/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(or at least generally implemented :-) 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warn and bkstatus call function that displays string w/ dashes/x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status checks for BKVERBOSE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newver kernel tre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newestbeta or neweststable, w/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/buildkernel beta/stable with autoftp if newer (use fi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mcia au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OAD=nice/nothing/mean =&gt; +10,0,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o see that only one buildkernel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depmod pre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-e if exist rpm and r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UID and suggest possible difficulty if no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display of number of kernels built with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image ver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ance of Makefile in linux and pcmcia-cs as source fi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non-link /usr/src/linux more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ink /usr/include/asm|linux|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System.map in /boot/System.map-${BKIMAG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kernel to /boot/${BKBUILDTYPE}-${BKIMAG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try bzImage if zImag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$* f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name to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TMPFILEPREFIX=/tmp/B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user config and internal variables have BK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KROOTDEVICE="", check mtab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lit BKMAKECLEAN into BKMAKECLEANBEFORE and BKMAKECLEAN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CONFIGTYPE=xconfig,menuconfig,config.  Default: if DISPLAY=* use xconf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curses?) installed use menuconfig, els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ed correct lines into lilo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er chang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XME Tell user what the files are and whic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ME Indicate which ones MUST be set and which ones have intellig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get the kernel source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drive.  If the user chooses NEWESTSTABLE, NEWESTBE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STPCMCIA, this is forced to YES lat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UTOGE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UTOGE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preferred build type, set it here.  Otherwis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default.  I suggest zImage.  The script will automatical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"b"+whatever_you_chose if the first build failed, so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know_ all your builds require bzImage, I'd leave this at z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zIm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z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have the kernel also copied to a flopp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, set the following to YES and uncomment (for this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in the floppy drive during the entire run).  The floppy _should_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be mounted (i.e., when you type "mount", /dev/fd0 should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st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comment and set to YES if debugging; generally no need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EBUG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EBUG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allow you to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configuration and pcmcia-cs configuration during the build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build will try to continue without an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If set to NO and you do not already have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or, if selected to be built, pcmcia-cs configurati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will ha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TERACTIV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TERACTIV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kernel would you like to build?  You can techn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one of the configuration files and force which kernel get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et with the first command line parameter (which overrri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is NEWESTST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2.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2.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NEWEST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NEWEST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ggest one of the following three lines.  The firs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the priority of the build, speeding it up to some degre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unusable for other tasks.  The second lets it ru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priority.  The third (recommended) lets the build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effect on other tasks running in the system.  BTW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irst unless you are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nice -n 10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nice -n -4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nice -n 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et to YES, the script will clean out build files before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script will leave any existing build files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if you set BKOPENFRESH to yes, the build files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s as part of removing the old sourc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et to YES, the script will clean out build files after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NO, the script will leave build files in place afterw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AFTE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AFTER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inux kernel has three interfaces to the kernel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hoice, "config", is a one-by-one question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tends to be less popular now as one mistake mean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start over.  It can still be very useful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ncurses nor xwindows installed, or use a telnet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ndle curses well.  The second choice, "menuconfig",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rses library to give you a text mode display that lets you mo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h through a hierarchical display.  This one's recommen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curses available.  The final choice, "xconfig", is a grea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that runs under X windows with (tcl/tk?) libra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is xconfig if DISPLAY set,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MAKETYPE=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MAKETYPE=menu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TYPE=x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oncurrent builds to run.  I suggest 1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powered system or one that needs all the CPU and memory it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eground tasks.  Otherwise I suggest setting 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in your system + 1.  "1" works on any system, but may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complete.  "CPU's+1" is the most efficient way to go.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at my actually slow the build down because of possibl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ping from too many tasks taking up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not sure, choose "1" if you have less than 16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"2" if you have 16M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legal values are from 1 to 17, default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open up a completely n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nd patch it.  If NO, the script will assume that you have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ce ready to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PENFRESH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pcmcia sockets in your system, the script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cia Card Services modules in much the same way as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f you don't have pcmcia sockets, just leave it at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CMCIATOBUILD=2.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CMCIATOBUIL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ture option: BKPCMCIATOBUILD=NEWESTPCMC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appropriate root device here. 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the current root device is, just leave it like the first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script automatically detects curren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OOT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OOTDEVICE=/dev/hd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location (with trailing slash) where the scri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nux-x.y.zz.tar.gz and (if building pcmcia) pcmcia-cs.a.b.c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/usr/src/source/kernel/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OURCEDIR=/usr/src/source/kernel/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OURCEDIR=/tm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BKTMPFILEPREFIX will be prepended to any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, allowing easy identification of files to be dele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Feel free to change the path if there's a better pl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temporary files, but I suggest leaving the BK at the e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temporary files for this script start with the letters "BK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/tmp/B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TMPFILEPREFIX=/tmp/BK</w:t>
      </w:r>
    </w:p>
    <w:p>
      <w:pPr>
        <w:pStyle w:val="PreformattedText"/>
        <w:bidi w:val="0"/>
        <w:spacing w:before="0" w:after="0"/>
        <w:jc w:val="left"/>
        <w:rPr/>
      </w:pPr>
      <w:r>
        <w:rPr/>
        <w:t>BKTMPFILEPREFIX=~/tmp/BK</w:t>
      </w:r>
    </w:p>
    <w:p>
      <w:pPr>
        <w:pStyle w:val="PreformattedText"/>
        <w:bidi w:val="0"/>
        <w:spacing w:before="0" w:after="0"/>
        <w:jc w:val="left"/>
        <w:rPr/>
      </w:pPr>
      <w:r>
        <w:rPr/>
        <w:t>BKTMPFILEPREFIX=/tm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keep the user updated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nd any errors encountered.  If NO, the script will only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rmed ab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ERBOS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ERBOS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ext editor would you like to use to edit the Mak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o.conf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first found of pico, vi, jove, or ema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v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p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spect HOSTNAME, HOSTTYPE, and USER are automaticall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r, perhaps, the RedHat distribution.  If the set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turn the appropriate Architecture, you will have to manually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am guessing most people will NOT have to do this. 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eed to be set manually, type the 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| grep -E '^HOSTNAME=|^HOSTTYPE=|^USER='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returns three lines with values similar to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you do _not_ have to set thes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set, HOSTNAME is set to localhost, USER is set to ro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 is set from `uname -m`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=mymachine.mydomai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=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=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Tech note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ant to compile kernel version whose number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 This is the BASE kernel version, even if you will be patch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gher kernel in the pat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e can remove existing /usr/src/linux-${BKCURRVER} after backing up .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we patch up to a higher kernel, it's safe to remove that tre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exception of those two (possibly same) kernel trees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ny other kerne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/usr/src/linux exists (generally as a symlink; we check)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and recreated to ensure that we do not have links to old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ernel source is in /usr/src/source/kernel/linux-x.y.zz.tar.gz (O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just a .tar).  If it is elsewhere, change BKSOURCEDI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s are numbered files or links in /usr/source/kpatches-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it this way to ensure they get applied in the user 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r will be asked to check free space output and given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if low on space, but the script will continue even if low 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safe to create /usr/src/configs , where backup .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HOSTTYPE environment variable is set to the architecture we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 under and that all other architectures can be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tree.  THIS WILL NOT BE THE CASE if you cross compil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script deletes the code for any architecture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tecture it is currently running on.  If you plan to cross 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comment out that section (search for ARCH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Files and directories affec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XME Add description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BK*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doc/buildkernel-0.8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buildkernel-0.8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version.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mk..a.b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out.a.b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kpatches-x.y.zz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kpatches-x.y.zz/00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nux-x.y.zz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pcmcia-cs-a.b.cc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source/kerne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iam Stearns (wstearns@pob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right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will later be released to the public under the GN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Please contact the author if you do not have a copy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