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curses nor xwindows installed, or use a telne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ndle curses well.  The second choice, "menuconfig"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library to give you a text mode display that lets you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through a hierarchical display.  This one's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curses available. 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vi, jove, or ema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ernel source is in /usr/src/source/kernel/linux-x.y.zz.tar.gz (O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just a .tar or .tgz).  If it is elsewhere, change BKSOURCED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ource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Add description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0.81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0.81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1K+ line behemoth really do anything, and those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" instructions that come with the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stearns@pobox.co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iam Stearns (wstearns@pobo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right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will later be released to the public under the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Please contact the author if you do not have a cop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tall and disttar section.  What am I d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us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nux/arch sub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remo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, please let me know how I can install a new kerne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beginning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