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Add descrip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1K+ line behemoth really do anything, and those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" instructions that come with the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stearns@pobox.co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iam Stearns (wstearns@pob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later be released to the public under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Please contact the author if you do not have a cop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handle copying the kernel to a dos partition for loadl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