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kern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  <w:tab/>
        <w:t>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  <w:tab/>
        <w:t>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  <w:tab/>
        <w:t>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  <w:tab/>
        <w:t>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</w:t>
        <w:tab/>
        <w:t>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GNU Copy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put, this script will build a new linux kernel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is that it understands the build process.  This means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 process can build a new kernel without hav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icacies of the process.  Experienced user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 of building a number of kernel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new patches and beta kernels with much les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ollowing features can be enabled or disab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se choices can be preset in the shell environment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or specified on the command line.  If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pecified, the script deduces intelligent defaults for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m are checked for invali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will download and open up the source for a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utilities.  It removes source code that is not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necessary symbolic links are created.  If the us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a particular directory, these patch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e build halts if rejects are found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atch, remove it, or reorder the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uilding, it will initiate multiple simultaneous bui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tter use of the processors in the system.  The builds are "nice'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mpact on fore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has a hands-off mode that, barring errors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ill complete the build without pausing for use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chosen your kernel configuration options,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proceed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d kernel is configured.  The resulting kernel,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modules, and System.map are copied to the correc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process, the script works hard (goes overboard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files and directories exist and that the b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ng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Tell user what the files are and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ME Indicate which ones MUST be set and which ones have intellig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get the kernel sourc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rive.  If the user chooses NEWESTSTABLE, NEWESTBE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PCMCIA, this is forced to Y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eferred build type, set it here.  Otherwi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efault.  I suggest zImage.  The script will automatic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"b"+whatever_you_chose if the first build failed, so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know_ all your builds require bzImage, I'd leave this at z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z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have the kernel also copied to a flop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et the following to YES and uncomment (for thi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in the floppy drive during the entire run).  The floppy _sh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mounted (i.e., when you type "mount", /dev/fd0 should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ment and set to YES if debugging; generally no ne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allow you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configuration and pcmcia-cs configuration during the bu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build will try to continue without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If set to NO and you do not already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or, if selected to be built, pcmcia-cs configu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will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kernel would you like to build?  You can techn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of the configuration files and force which kernel get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with the first command line parameter (which over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is NEWESTS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one of the following three lines.  The fir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priority of the build, speeding it up to some degre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unusable for other tasks.  The second lets i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priority.  The third (recommended) lets the buil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effect on other tasks running in the system.  BTW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rst unless you ar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nice -n 10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-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 process keeps a log which includes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nd the checks made by the script.  You can 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placed after the build is done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is file is placed in /usr/src/configs/b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/usr/src/linux/bklo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~/bk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/usr/src/linux/bk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befor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script will leave any existing build fil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f you set BKOPENFRESH to yes, the build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 as part of removing the old sourc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 _not_ apply to the pcmcia-cs package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will be executed before that build no matter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after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O, the script will leave build files in plac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ux kernel has three interfaces to the kerne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oice, "config", is a one-by-one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tends to be less popular now as one mistake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start over.  It can still be very useful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ncurses nor xwindows installed, or use a telne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ndle curses well.  The second choice, "menuconfig"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library to give you a text mode display that lets you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through a hierarchical display.  This one's recommen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curses available.  The final choice, "xconfig", is a grea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runs under X windows with (tcl/tk?)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is xconfig if DISPLAY set,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menu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TYPE=x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current builds to run.  I suggest 1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owered system or one that needs all the CPU and memory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ground tasks.  Otherwise I suggest setting 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in your system + 1.  "1" works on any system, but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omplete.  "CPU's+1" is the most efficient way to go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my actually slow the build down because of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from too many tasks taking u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, choose "1" if you have less than 16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"2" if you have 16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legal values are from 1 to 17, default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open up a completely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patch it.  If NO, the script will assume that you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ready to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cmcia sockets in your system, the script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Card Services modules in much the same way a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don't have pcmcia sockets, just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2.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ure option: BKPCMCIATOBUILD=NEWESTPCM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ppropriate root device here. 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current root device is, just leave it like the firs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script automatically detects curren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/dev/h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tion (with trailing slash) where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ux-x.y.zz.tar.gz and (if building pcmcia) pcmcia-cs.a.b.c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/usr/src/source/kernel/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KTMPFILEPREFIX is no longer 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keep the user updated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ny errors encountered.  If NO, the script will on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ed ab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elects which video mode is used when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 For those that are used to 25 lines by 80 column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 of the other choices; the characters get small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on your screen.  If you're not sure which one to try, use '-3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kernel boots, you can get a list of availabl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.  '-2' is 50 X 80, '-1' is the standard 25 X 80, and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re specific to your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ccidentally use one that you don't like,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ga=ask' command line parameter when booting or edit lilo.co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selec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-2', which is 50 lines by 80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3'</w:t>
        <w:tab/>
        <w:tab/>
        <w:t>#ask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2'</w:t>
        <w:tab/>
        <w:tab/>
        <w:t>#5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1'</w:t>
        <w:tab/>
        <w:tab/>
        <w:t>#25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0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1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2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3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up to the limit of your video card.  Use -3 to find out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ext editor would you like to use to edi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on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first found of pico, vi, jove, or ema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p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HOSTNAME, HOSTTYPE, and USER are automatic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r, perhaps, the RedHat distribution.  If the set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the appropriate Architecture, you will have to manual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m guessing most people will NOT have to do thi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ed to be set manually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| grep -E '^HOSTNAME=|^HOSTTYPE=|^USER='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returns three lines with values similar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do _not_ have to set the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et, HOSTNAME is set to localhost, USER is set to r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 is set from `uname -m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mymachine.my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compile kernel version whose number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This is the BASE kernel version, even if you will be patch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kernel in the p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can remove existing /usr/src/linux-${BKCURRVER} after backing up .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we patch up to a higher kernel, it's safe to remove that tr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exception of those two (possibly same) kernel tree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y other ker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/usr/src/linux exists (generally as a symlink; we check)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recreated to ensure that we do not have links to ol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rnel source is in /usr/src/source/kernel/linux-x.y.zz.tar.gz (O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just a .tar or .tgz).  If it is elsewhere, change BKSOURCED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are numbered files or links in /usr/source/kpatches-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it this way to ensure they get applied in the user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will be asked to check free space output and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if low on space, but the script will continue even if low 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afe to create /usr/src/configs , where backup .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OSTTYPE environment variable is set to the architectur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under and that all other architectures can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.  THIS WILL NOT BE THE CASE if you cross compi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cript deletes the code for any architectur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tecture it is currently running on.  If you plan to cross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comment out that section (search for ARC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uld I have done this is another language?  Sure.  The choice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following desig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peed is not an issue.  gcc, mkdep and friends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, but very little time is pent in the actu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uch of what we're doing involves running shell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they're commands like make or internal ones lik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ability and robustnes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hould be able to be run on as many Linux syst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.  Not all systems will have perl, but I think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hard pressed to find a system that doesn't at least _have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h, even if all the users use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Add description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*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doc/buildkernel-0.82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buildkernel-0.82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version.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mk..a.b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out.a.b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0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-x.y.z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pcmcia-cs-a.b.cc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, in no partic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me right down to it, this script is able to "se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tanding on the shoulders of giants".  The design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rnel and pcmcia sources shows in the fact that only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is 1K+ line behemoth really do anything, and those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ke" instructions that come with the ker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nux users, we all owe an immense debt of gratitud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developers, distribution maintainers, and GNU authors.  Brav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lad I've finally found a way to contribute someth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en Deliduka for how to identify the number of CPU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rian Ward, the author of Kernel-HOWTO.  It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but I got my start with kerne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hanks to my original Linux mentor, John Ant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my thanks and love go out to my wife, Debra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 even when my projects are just a few micron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er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kernel package was written by 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stearns@pobox.co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iam Stearns (wstearns@pob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right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will later be released to the public under the G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Please contact the author if you do not have a copy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released WITHOUT WARRANTY of any sort.  I make 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won't destroy your entire computer in a smoking mess o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2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 fin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cript handles kernels 1.0.x-1.3.x, 2.0.x-2.7.x, 3.0.x-3.3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0.x-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ing out some fix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reful check that rm's and rmdir's always specify comple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placed /tmp/BKMODULE_STATUS, /tmp/BKKERNEL_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BKversion with eval's.  I just _knew_ something lik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d in b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BKMAJOR with VERSION.PATCHLEVEL, BKSUBLEVEL with SUB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plicitly add reference to and include GNU copyleft #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1</w:t>
        <w:tab/>
        <w:t>(Nov 2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BKLOGFILE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, ahem,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KTMPFILEPREFIX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ing of major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s.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KKERNELTOBUILD and BKPCMCIATOBUIL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lots_ of smaller featur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linux-ker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oken up into buildkernel, buildkernel.doc, bkrc,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level option file processing with defaults par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littl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a small group o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 can specify NEWESTSTABLE or NEWESTBETA and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out what that i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using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to build pcmcia-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test version, build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I know I need help with.  Can anyone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ght on any of the follo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e the video modes used in rdev consistent across video chipsets?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be usre that if, say, mode 4 is 132x43 on my machine tha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true on all systems?  If not, is there a command I can ru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between 80x143 and 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Intel systems?  Do I delet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rc/linux/arch sub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RedHat or non-FSSTND systems? Do I, um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delete any files I shouldn't?  _Please_ let me know. 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m looking to remove the ap1000 and sbus directories, and perhaps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chitectures need them?  Are there other directorie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rem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ve only used lilo as a boot manager.  If you use a differen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, please let me know how I can install a new kernel in it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 handle copying the kernel to a dos partition for loadl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at's the most robust way to tell whether the ncurses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epmod -a 2.1.71" always seems to return unresolved dependencie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even try to run it before we reboot into it?  I don't see the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t process should run it anyways.  Is there any way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 we should be depmod'ing again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autoinstall if missing compiler, etc.... ooo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all 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required apps to 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ing -c 5 -n -q ftp.kernel.org to chec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 to use if BKBUILD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low disk space on usr/src for default 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up to 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HW and force into 3 configs.  Hmmm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2.0/2.1; check last 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UILDUSER=ROOTONLY or a use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non-root, use "su -c 'command_to_run' root" for root-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even if BKINTERACTIVE=NO.  Document in BKINTERACTIVE.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src/ set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summary of what was successfully done. (!!!! entri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kwarn entries from the log 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rap routine for Ctrl-C with cleanup: EXIT, HUP, INT, QUIT, TER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 'command' SIGNAL w/o 'S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user know when an Internet connection must be started if p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connection can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PATCH=/x/y/z added after exis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atching fails, move patch higher in the list.  If #1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LOCK saves last field to ~/.bkrc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input a file of parameters in .config to force.  BK removes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and inputs the new, without removing other parameters with the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RESTARTAFTER= with options for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s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ontents of .pinfo files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 user to source do_before, do_between, and do_after script frag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vailabl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uild warning lines at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XXXX..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not inclu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** (from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and other fail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k user if they want to mail a summary (short=versions, errors,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, long=all environment vars, command line, entire bklog) of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o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much space was used by the full open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--BKBUILDMONO to force a non-module == monolithic kernel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fig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hanges made and new versions of all ed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pcmcia clean is done after if 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estkernel - onlyifnewer than la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all temp files used to BKTEMPFILES, delete al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all BKvariables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 check of necessary variables; are they set under all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back up modu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il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INTERACTIVE=no: set pcmcia op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atch is still gzipped, unzip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download a fil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replace a parameter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uniprocessor -&gt; #SMP is also there as multiprocessor -&gt;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backup .version in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fresh=no =&gt; 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parameters; make clean=x =&gt;makecleanbefore and afte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ve all interactive stuff to the beginning or end so the buil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ftp's in background so builds can continue, flags to tell w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pwd's everywhere there's a danger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7 level preference check: (list of files to load, only /etc/bkrc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USER, none can do BKSCRIPTVER, version specific can't do BKKERNELTOB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hecks on files and in-file variables; filter ou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ardwired default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ystem defaults in 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defaults in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figure out what version is, then vers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rc/configs/.bkrc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/usr/src/configs/.bkrc.version.onetime carryover from previous faile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sanity checks on current variables, warn user of bad vars,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s, tell user of unknown BK*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isplay (and log if logging) final preferences b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every exit, tell user where to get help and change parameters.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unction that cleans up, sets /usr/src/configs/.bkrc.version.on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failed build, set a ~/onetime.bk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etc/bkrc; check, create, populate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ettable preferred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rotate through ftp sites, autofallback to ftp.kernel.org if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nf settings to ~/.bkrc, conf setting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MOOD=AGGRESSIVE/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warn and bkstatus call function that displays string w/ dashes/x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tatus checks for BKVERBOS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newver kernel tre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westbeta or neweststable, w/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beta/stable with autoftp if newer (use 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mcia au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AD=nice/nothing/mean =&gt; +10,0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o see that only one buildkerne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epmod pr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-e if exist rpm and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UID and suggest possible difficulty if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display of number of kernels built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mage ver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Makefile in linux and pcmcia-cs as source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non-link /usr/src/linux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nk /usr/include/asm|linux|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System.map in /boot/System.map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kernel to /boot/${BKBUILDTYPE}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try bzImage if zImag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$*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name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TMPFILEPREFIX=/tmp/BK ... la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 config and internal variables have BK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ROOTDEVICE="", check mtab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BKMAKECLEAN into BKMAKECLEANBEFORE and BKMAKECLEA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CONFIGTYPE=xconfig,menuconfig,config.  Default: if DISPLAY=* use x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curses?) installed use menuconfig, els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 correct lines into lil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ut which's error message from EDITOR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number of CPU's to set BKNUMBUILDS (/proc/cpuinfo), thanks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mtab to autodetect root if not otherwi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/whatever dir at the beginning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apsed time display of major buil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GFILE=  , rotate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to /usr/src/bklog, /var/log/bklog ~/bk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g header for date, environment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ASTBUILTxy=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.config does not exist, get the .config from the last kernel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VIDMO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last kernel built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.config from last kernel built in this series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help w/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version w/ name, version and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sleeping; "read BKJUNK" if a user paus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KPCMCIATOBUILD instead of $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et SMP=1 in Makefile based on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BKCURRVER's to BKKERNELTOBU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never made a makefile before; it shows.  Since buildkern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cript, I don't need any compile section, but I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stall and disttar section.  (Turns out I had 8 spaces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at the beginning of the firs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~/.bkrc with defaults, commented out, with explanations 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whether ncurses not installed and u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se BKVIDMODE to determine what video mode is being set and le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Copy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kernel is used to create a new linux kernel from the ra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7 William Stearns &lt;wstearns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wstearns@pobox.com</w:t>
        <w:tab/>
        <w:tab/>
        <w:t>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  <w:tab/>
        <w:t>http://www.pobox.com/~w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>544 Winches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chester VT, 05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