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handle copying the kernel to a dos partition for load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