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 or .tgz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0.83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0.83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us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handle copying the kernel to a dos partition for loadl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ab/>
        <w:t>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4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, I think (redhat 4.2),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, I think (rh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whatever comes with redhat 4.2, 2.7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1: .64-.67, .69-.74, .76, .77, .79-.82, .84, 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redhat 4.2's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2/8/98, there are _no_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olumn is the command, the second column is 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located on my system, and the third column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Don't panic if your setup a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; the important part is to have these command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certain commands on your system.  Some of these comman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 a certain level for kernel x.y.zz to build.  Compare th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on your system (recorded in bklog) agains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 /usr/src/linux/Documentation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in the "Available" column (5M)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in the log for any buildkernel error messages (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/tmp/BKlog | grep '^XX'&lt;Enter&gt;).  These errors are not always fa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ight give a clue as to what went wrong.  Note that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_only_ show error messages from buildkernel itsel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pect the log to find error messages from gcc, 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's pretty comm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situation you _may_ wish to post a no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the linux-kernel mailing list.  The people deepe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development discuss kernel design and errors with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and development series there.  Try to include detail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figuration.  While it contains almost everything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blem, I would _not_ suggest including the BKlog in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iling list because it can be hundreds of kilobytes l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post the file on an ftp or web site and include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in your message.  In that way, all the details about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to those interested in your problem and you don't p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mmm.  Still can't find the problem?  If you thin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script is part of the problem, send me an email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ll Stearns, wstearns@pobox.com.  Please put [buildkernel]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line and include the log file as an attachment (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if your mail software doesn't like attachment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description of the symptoms and I'll do my best 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mind attachments of this size.  Depending on my worklo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, I may even help you work through problems that are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background on just what the script is actually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KERNEL-HOWTO.  The most recent version of thi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ttp://sunsite.unc.edu/linux/HOWTO (look for the HOWTO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ink to the kernel howto.  This describes the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well (it's where I got my start in building kernels many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