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keep bumping up -n until we get to an unused zImage/map/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4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2/8/98, there are _no_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olumn is the command, the second column is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located on my system, and the third column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Don't panic if your setup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; the important part is to have these command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certain commands on your system.  Some of these comm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a certain level for kernel x.y.zz to build.  Compare th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on your system (recorded in bklog) again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/usr/src/linux/Documentat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in the "Available" column (5M)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in the log for any buildkernel error messages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/tmp/BKlog | grep '^XX'&lt;Enter&gt;).  These errors are not always fa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give a clue as to what went wrong.  Note that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_only_ show error messages from buildkernel itsel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pect the log to find error messages from gcc, 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's pretty comm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situation you _may_ wish to post a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the linux-kernel mailing list.  The people deepe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development discuss kernel design and errors wit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and development series there.  Try to include detail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.  While it contains almost everything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blem, I would _not_ suggest including the BKlog i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ling list because it can be hundreds of kilobytes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post the file on an ftp or web site and includ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in your message.  In that way, all the details about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those interested in your problem and you don't p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mmm.  Still can't find the problem?  If you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script is part of the problem, send me an email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ll Stearns, wstearns@pobox.com.  Please put [buildkernel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and include the log file as an attachment (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if your mail software doesn't like attachment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escription of the symptoms and I'll do my be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ind attachments of this size.  Depending on my workl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I may even help you work through problems tha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site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hwalt Egerer maintains the Kernel mailing list FAQ; a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kernel related gems and tidbits.  You can se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kernelfaq.iconsult.com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