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keep bumping up -n until we get to an unused zImage/map/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or 2.2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's shell to bash and login fre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sunsite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site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hwalt Egerer maintains the Kernel mailing list FAQ; a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kernel related gems and tidbits.  You can se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kernelfaq.iconsult.com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