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ildkern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</w:t>
        <w:tab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  <w:tab/>
        <w:t>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  <w:tab/>
        <w:t>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</w:t>
        <w:tab/>
        <w:t>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2</w:t>
        <w:tab/>
        <w:t>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</w:t>
        <w:tab/>
        <w:t>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7.4</w:t>
        <w:tab/>
        <w:t>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</w:t>
        <w:tab/>
        <w:t>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>GNU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  <w:tab/>
        <w:t>Successes (and, in theory, failures :-(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ply put, this script will build a new linux kernel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rength is that it understands the build process.  This means no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uild process can build a new kernel without hav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tricacies of the process.  Experienced users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 the process of building a number of kernel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new patches and beta kernels with much less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following features can be enabled or disab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These choices can be preset in the shell environment,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or specified on the command line.  If 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specified, the script deduces intelligent defaults for th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m are checked for invalid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will download and open up the source for a kern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utilities.  It removes source code that is not usefu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 The necessary symbolic links are created.  If the use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in a particular directory, these patches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e build halts if rejects are found so that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patch, remove it, or reorder the p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building, it will initiate multiple simultaneous bui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etter use of the processors in the system.  The builds are "nice'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impact on foreground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cript has a hands-off mode that, barring errors in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will complete the build without pausing for user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ready chosen your kernel configuration options, this l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proceed without inte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piled kernel is configured.  The resulting kernel,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cia modules, and System.map are copied to the correc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out the process, the script works hard (goes overboard?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files and directories exist and that the bu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essing correctly.  It keeps a log of _everything_ that goe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ll output from programs that are run.  No more frust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rror messages have already scrolled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ser change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IXME Tell user what the files are and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ME Indicate which ones MUST be set and which ones have intelligen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get the kernel source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n the drive.  If the user chooses NEWESTSTABLE, NEWESTBE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ESTPCMCIA, this is forced to YES later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AUTOGET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 preferred build type, set it here.  Otherwise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t the default.  I suggest zImage.  The script will automatic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"b"+whatever_you_chose if the first build failed, so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know_ all your builds require bzImage, I'd leave this at z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zIm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BUILDTYPE=z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have the kernel also copied to a flopp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, set the following to YES and uncomment (for this, you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ppy in the floppy drive during the entire run).  The floppy _should_</w:t>
      </w:r>
    </w:p>
    <w:p>
      <w:pPr>
        <w:pStyle w:val="PreformattedText"/>
        <w:bidi w:val="0"/>
        <w:spacing w:before="0" w:after="0"/>
        <w:jc w:val="left"/>
        <w:rPr/>
      </w:pPr>
      <w:r>
        <w:rPr/>
        <w:t>_not_ be mounted (i.e., when you type "mount", /dev/fd0 should not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istin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ncomment and set to YES if debugging; generally no need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DEBU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buildkernel to automatically download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have a preference for a server, set it with this parame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a country other than the US, I would strongly sugges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 mirror site closer to you.  Better yet, set up a loca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and use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you use must publish the kernel .tar.gz's or .tar.bz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ftp under the /pub/linux/kernel/vX.Y/ directory -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for a kernel mi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sibilities (default ftp.bz2.us.kernel.org if bzip2 i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ftp.gz.us.kernel.org otherwi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bz2.us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KFTPSITE=ftp.gz.mx.kernel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allow you to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rnel configuration and pcmcia-cs configuration during the build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build will try to continue without any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.  If set to NO and you do not already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or, if selected to be built, pcmcia-cs configuration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will ha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TERACTIV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kernel would you like to build?  You can technical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one of the configuration files and force which kernel get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et with the first command line parameter (which overrrid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nt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is NEWEST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1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2.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KKERNELTOBUILD=NEWEST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ggest one of the following three lines.  The firs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the priority of the build, speeding it up to some degree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unusable for other tasks.  The second lets it run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priority.  The third (recommended) lets the build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effect on other tasks running in the system.  BTW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irst unless you are r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nice -n 10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-4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AD='nice -n 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 process keeps a log which includes the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programs and the checks made by the script.  You can se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placed after the build is done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py of this file is placed in /usr/src/configs/bk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/usr/src/linux/bklog'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~/bk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>BKLOGFILE='/usr/src/linux/bklo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before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script will leave any existing build files. 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that if you set BKOPENFRESH to yes, the build files will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s as part of removing the old source t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does _not_ apply to the pcmcia-cs package.  "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" will be executed before that build no matter h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set to YES, the script will clean out build files after bui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NO, the script will leave build files in place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BKINSTALLxx options are a work in progress - they may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or at all.  As of 1/23/98, The BKINSTALLxx option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- the kernel installs to the current root filesystem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COPYTOFLOPPY option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may very well be transporting this kernel and modu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Buildkernel offers you a few ways to carry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BKINSTALLTAR=yes, then buildkernel will create at .tar.g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ransport to another machine.  Go to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hine and use "tar -xzvf /path/to/newkernel-version.tar.gz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itself will end up in /boot, and the 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version.  /etc/lilo.conf.version is a short section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/etc/lilo.conf.  The following will actually get thing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/etc/lilo.conf.version &gt;&gt;/etc/lilo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o /etc/lilo.conf</w:t>
        <w:tab/>
        <w:t>#replace "pico" with your favourit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and make any changes you'd like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this new section to be the fir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you're sure this kernel is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#want to u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d prefer to install the new kernel via RP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INSTALLRPM=yes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_only_ want one of the above package types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rnel on this system at all, change BKINSTALLHERE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s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choice for where this kernel goes, BKCOPYTOFLOPP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bove.  Note that BKCOPYTOFLOPPY _only_ copie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; it does not make a lilo boot floppy and does not copy th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oices are (BKINSTALLTAR and BKINSTALLRPM defaul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 defaults to 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TAR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RPM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KINSTALLHER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inux kernel has three interfaces to the kernel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hoice, "config", is a one-by-one question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tends to be less popular now as one mistake means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nd start over.  It can still be very useful if you hav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nor xwindows installed, or use a telnet program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curses well.  The second choice, "menuconfig", uses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give you a text mode display that lets you mov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hierarchical display.  This one's recommend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curses available. The final choice, "xconfig", is a great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hat runs under X windows with (tcl/tk?) libr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is xconfig if DISPLAY set, menuconfi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urses installed, config otherwis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KMAKETYPE=menu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MAKETYPE=x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ncurrent builds to run.  I suggest 1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owered system or one that needs all the CPU and memory it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eground tasks.  Otherwise I suggest setting 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in your system + 1.  "1" works on any system, but may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complete.  "CPU's+1" is the most efficient way to go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may actually slow the build down because of possibl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apping from too many tasks taking up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re not sure, choose "1" if you have less than 16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"2" if you have 16M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legal values are from 1 to 17, defaul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U's + 1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BKNUMBUILDS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open up a completely ne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and patch it.  If NO, the script will assume that you have a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lace ready to build with any patches already a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hoic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pcmcia sockets in your system, the script can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mcia Card Services modules in much the same way as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f you don't have pcmcia sockets, just leave it at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N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2.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ture option: BKPCMCIATOBUILD=NEWESTPCM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appropriate root device here.  If you would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the current root device is, just leave it like the firs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script automatically detects curren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OOTDEVICE=/dev/hd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tion (with trailing slash) where the scrip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linux-x.y.zz.tar.gz and (if building pcmcia) pcmcia-cs.a.b.c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/usr/src/source/kernel/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usr/src/source/kerne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KSOURCEDIR=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KTMPFILEPREFIX is no longer us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o YES, the script will keep the user updated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nd any errors encountered.  If NO, the script will on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formed ab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Y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ERBOSE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selects which video mode is used when the new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.  For those that are used to 25 lines by 80 columns,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some of the other choices; the characters get small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on your screen.  If you're not sure which one to try, use '-3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w kernel boots, you can get a list of available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ne.  '-2' is 50 X 80, '-1' is the standard 25 X 80, and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are specific to your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ccidentally use one that you don't like, simp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ga=ask' command line parameter when booting or edit lilo.con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ly select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 '-2', which is 50 lines by 80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3'</w:t>
        <w:tab/>
        <w:tab/>
        <w:t>#ask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2'</w:t>
        <w:tab/>
        <w:tab/>
        <w:t>#5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-1'</w:t>
        <w:tab/>
        <w:tab/>
        <w:t>#25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0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1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2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KVIDMODE='3'</w:t>
        <w:tab/>
        <w:tab/>
        <w:t>#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up to the limit of your video card.  Use -3 to find out what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text editor would you like to use to edit the Make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(default: first found of pico, mcedit, vi, jove, n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acs):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v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=p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suspect HOSTNAME, HOSTTYPE, and USER are automatically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 or, perhaps, the RedHat distribution.  If the set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turn the appropriate Architecture, you will have to manually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m guessing most people will NOT have to do this. 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ed to be set manually, type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| grep -E '^HOSTNAME=|^HOSTTYPE=|^USER='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t returns three lines with values similar to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you do _not_ have to set thes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et, HOSTNAME is set to localhost, USER is set to r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 is set from `uname -m`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=mymachine.mydomai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TYPE=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ch notes and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ant to compile kernel version whose number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 This is the BASE kernel version, even if you will be patch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igher kernel in the pat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e can remove existing /usr/src/linux-${BKCURRVER} after backing up .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we patch up to a higher kernel, it's safe to remove that tree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th the exception of those two (possibly same) kernel trees, w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any other kerne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/usr/src/linux exists (generally as a symlink; we check)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and recreated to ensure that we do not have links to old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rnel source is in /usr/src/source/kernel/linux-x.y.zz.tar.gz (O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.tar, tar.bz2, or .tgz).  If it is elsewhere, change BKSOURC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are numbered files or links in /usr/source/kpatches-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it this way to ensure they get applied in the user specifi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r will be asked to check free space output and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if low on space, but the script will continue even if low on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safe to create /usr/src/configs , where backup .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g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HOSTTYPE environment variable is set to the architecture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 under and that all other architectures can be remov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tree.  THIS WILL NOT BE THE CASE if you cross compil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script deletes the code for any architecture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chitecture it is currently running on.  If you plan to cross 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comment out that section (search for ARCH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uld I have done this is another language?  Sure.  The choice wa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the following desig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peed is not an issue.  gcc, mkdep and friends ne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, but very little time is spent in the actual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Much of what we're doing involves running shell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they're commands like make or internal ones lik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adability and robustness are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his should be able to be run on as many Linux system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.  Not all systems will have perl, but I thin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hard pressed to find a system that doesn't at least _have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ash, even if all the users use tc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>Files and directories affected by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oot/...</w:t>
        <w:tab/>
        <w:tab/>
        <w:tab/>
        <w:tab/>
        <w:t>New kernel and System.map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/.bkrc</w:t>
        <w:tab/>
        <w:tab/>
        <w:tab/>
        <w:tab/>
        <w:tab/>
        <w:t>User specific choice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bkrc</w:t>
        <w:tab/>
        <w:tab/>
        <w:tab/>
        <w:tab/>
        <w:t>System wide defaults for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lib/modules/...</w:t>
        <w:tab/>
        <w:tab/>
        <w:tab/>
        <w:t>Kernel modules cop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</w:t>
        <w:tab/>
        <w:tab/>
        <w:tab/>
        <w:tab/>
        <w:tab/>
        <w:t>(probably &lt;2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*</w:t>
        <w:tab/>
        <w:tab/>
        <w:tab/>
        <w:tab/>
        <w:t>Temporary files that should be delete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bin/buildkernel</w:t>
        <w:tab/>
        <w:tab/>
        <w:tab/>
        <w:t>Actual buildkerne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doc/buildkernel-x.yy/</w:t>
        <w:tab/>
        <w:tab/>
        <w:t>Manuals and docs for this buildkernel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asm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linux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include/scsi</w:t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buildkernel-x.yy/</w:t>
        <w:tab/>
        <w:tab/>
        <w:t>Place where buildkernel package opens up (&lt;1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</w:t>
        <w:tab/>
        <w:tab/>
        <w:tab/>
        <w:t>Dir for backups of config files and logs (&lt;300K per version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x.y.zz</w:t>
        <w:tab/>
        <w:tab/>
        <w:t>Kernel x.y.zz most rec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version.x.y.zz</w:t>
        <w:tab/>
        <w:t>Kernel x.y.zz last bui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mk.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.config.out.a.b.cc</w:t>
        <w:tab/>
        <w:t>Pcmcia a.b.c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configs/bklog.x.y.zz</w:t>
        <w:tab/>
        <w:tab/>
        <w:t>Log of kernel build for version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</w:t>
        <w:tab/>
        <w:tab/>
        <w:t>User created dir for automatically applied patches (probably less than 5M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kpatches-x.y.zz/00 to 20</w:t>
        <w:tab/>
        <w:t>Up to 21 patches for kernel x.y.zz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/</w:t>
        <w:tab/>
        <w:tab/>
        <w:tab/>
        <w:tab/>
        <w:t>Symbolic link deleted and re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-x.y.zz/</w:t>
        <w:tab/>
        <w:tab/>
        <w:tab/>
        <w:t>Dir created and filled w/ kernel source (probably &lt;70M needed for 2.1.x kernels an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pcmcia-cs-a.b.cc/</w:t>
        <w:tab/>
        <w:tab/>
        <w:t>Dir created and filled w/ pcmcia source (probably &lt;10M needed, 0M if your system doesn't need pcm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source/kernel/</w:t>
        <w:tab/>
        <w:tab/>
        <w:tab/>
        <w:t>holds source for kernel and pcmcia (4-10M per kernel source.tar.bz2, &lt;1M per pcmci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>Credits, in no particula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me right down to it, this script is able to "see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tanding on the shoulders of giants".  The design tha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rnel and pcmcia sources shows in the fact that only abou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is almost 2K line behemoth really do anything, and tho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"make" instructions that come with the kernel and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inux users, we all owe an immense debt of gratitude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rnel developers, distribution maintainers, and GNU authors.  Bravo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lad I've finally found a way to contribute something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en Deliduka for how to identify the number of CPU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rian Ward, the author of Kernel-HOWTO.  It'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, but I got my start with kernels in that doc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ny thanks to my original Linux mentor, John Ant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version checks at the beginning of the run come from Ch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ker's "Changes" file in the Documentation directory of the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r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k Wheeler, Tom Jiamachello, and Ross Carlson have been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offer ftp space for my various software projects -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ttached at all!  That's why they get this unsolicited plug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interest in antiques and collectibles, www.ontique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collectoronline.com might just be sites you visit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edia has also graciously offered web space to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rs with no strings attached; I've taken them up on their o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m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hael Elizabeth Chastain, who showed that "make old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eplace the ncurses dependant hands-off configuration I us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Carol Langford &lt;jcl@gs176.sp.cs.cmu.edu&gt; offer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 patch for implementing BKFTPSITE, allowing people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mirror site of their choice.  Thanks for taking the time to 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vid Stern, my colleague and beta tester for more than one, a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application I've written.  Thanks for the constru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my thanks and love go out to my wife, Debra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e even when my projects are just a few microns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er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ildkernel package was written by 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stearns@pobox.com).  See section 8 for copylef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Vers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8</w:t>
        <w:tab/>
        <w:t>(Feb 24, 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atch process creates /usr/src/linux.ac for those using A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x's pre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SMP in Makefile or in stand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heck return value from the kernel make rather than t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e existance of the kernel file afterwards;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exist (but not be bootable) after a failed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old or new ksym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n ftp.kernel.org mirror instead of ftp.kernel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thanks to John Langford for suggesting the BKFTP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dea and an initial patch 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7</w:t>
        <w:tab/>
        <w:t>(Nov 22nd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ops!  2.0.x really needs make dep, so I added make dep and mak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first buil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 menuconfig &lt;&lt;xy replaced with make oldconfig for interactive=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rst widely announced version; sent out to c.o.l.a, freshme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m, redhat-annou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6</w:t>
        <w:tab/>
        <w:t>(Sep 2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ally get the logic for .config backup and restor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"-k" to modules and pcmcia builds to keep them going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articular module build fails; at least the others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5</w:t>
        <w:tab/>
        <w:t>(June 17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omodate change in Makefile SMP=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her smal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4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or documentatio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/SRPM format provided (no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pm's uploaded to ftp.redhat.com/pub/Inco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3</w:t>
        <w:tab/>
        <w:t>(Feb 8, 199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Kernel .tar.bz2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little more verbosity about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de script a little quieter when verbos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eck for existing config files also looks in /usr/src/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ually run make symlinks in non-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ed --BKINTERACTIVE=NO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tarted to unset internal variables as soon as they're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`type -path X` instead of `which X | grep -v '^which'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TURBOSTART-NEWESTSTABLE needs to be tested..now points to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Hmmmm... BKINTERACTIVE=NO doesn't work because we have to ru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ast one of the make configs.  #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2</w:t>
        <w:tab/>
        <w:t>(Dec 7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kefile fin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cript handles kernels 1.0.x-1.3.x, 2.0.x-2.7.x, 3.0.x-3.3.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0.x-4.1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leaning out some fix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reful check that rm's and rmdir's always specify complet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placed /tmp/BKMODULE_STATUS, /tmp/BKKERNEL_VERS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BKversion with eval's.  I just _knew_ something like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ed in b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BKMAJOR with VERSION.PATCHLEVEL, BKSUBLEVEL with SUB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explicitly add reference to GNU copyleft in all files. 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ING i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URBOSTART-NEWESTSTABLE script to really get user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1</w:t>
        <w:tab/>
        <w:t>(Nov 23, 1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BKLOGFILE and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ous, ahem, erro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KTMPFILEPREFIX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iming of major sec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mand line parameters.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KKERNELTOBUILD and BKPCMCIATOBUILD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_lots_ of smaller feature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linux-kernel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oken up into buildkernel, buildkernel.doc, bkrc, Make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UICK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level option file processing with defaults par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ny little clean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to a small group of beta te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User can specify NEWESTSTABLE or NEWESTBETA and scri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gure out what that is and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rt using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to build pcmcia-c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itial test version, builds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t publical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Possible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Help wanted (how do I do thes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things I know I need help with.  Can anyone 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light on any of the follow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e the video modes used in rdev consistent across video chipsets?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be sure that if, say, mode 4 is 132x43 on my machine th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 true on all systems?  If not, is there a command I can ru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nd forth between 80x143 and 4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Intel systems?  Do I delete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src/linux/arch subdirectories?  How do I configure MILO and SIL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well does this do on non-RedHat or non-FSSTND systems? Do I, umm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delete any files I shouldn't?  _Please_ let me know. 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serv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looking to remove the ap1000 and sbus directories, and perhaps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chitectures need them?  Are there other directories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removed?  Make complains when I toast the directory complet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 remove everything but the actual directory and Make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ve only used lilo as a boot manager.  If you use a different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, please let me know how I can install a new kernel in it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ld I handle copying the kernel to a dos partition for loadlin?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I handle syslinu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's the most robust way to tell whether the ncurses libra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depmod -a 2.1.71" always seems to return unresolved dependencies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even try to run it before we reboot into it?  I don't see the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ot process should run it anyways.  Is there any way to spec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 we should be depmod'ing again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I avoid specifically running "make dep" on the logic that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automatically creates any needed dependencies on demand?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might reduce the number of modules that need to be recomp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New features (adding something that couldn't have been done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autoinstall if missing compiler, etc.... oooo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all necessa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ing -c 5 -n -q ftp.us.kernel.org to check 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 to use if BKBUILD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 parameter: --CURRENTTREE looks for single /usr/src/linu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usr/src/linux-x.x.x, calculates version from Makefile there, r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nks, complains if more than one re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low disk space on usr/src for default on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 up to 5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detect HW and force into 3 configs.  Hmmm.  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2.0/2.1; check last patch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UILDUSER=ROOTONLY or a user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n non-root, use "su -c 'command_to_run' root" for root-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even if BKINTERACTIVE=NO.  Document in BKINTERACTIVE.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BKPCMCIATOBUILD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usr/src/ set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summary of what was successfully done. (!!!! entri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kwarn entries from the log f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trap routine for Ctrl-C with cleanup: EXIT, HUP, INT, QUIT, TERM?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p 'command' SIGNAL w/o 'SIG'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t user know when an Internet connection must be started if p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en the connection can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PATCH=/x/y/z added after existing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patching fails, move patch higher in the list.  If #1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BKLOCK saves last field to ~/.bkrc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can input a file of parameters in .config to force.  BK removes any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s and inputs the new, without removing other parameters with thes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RESTARTAFTER= with options for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ls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ontents of .pinfo files for description of each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 user to source do_before, do_between, and do_after script fragment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vailabl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ll build warning lines at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'warn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^XXXX..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not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** (from m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fined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and other failur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k user if they want to mail a summary (short=versions, errors,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us, long=all environment vars, command line, entire bklog) of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to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how much space was used by the full open of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--BKBUILDMONO to force a non-module == monolithic kernel bu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nfig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changes made and new versions of all edi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lter out common gcc parameters (-Wall, -pipe, etc) to make a clea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BACK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VER</w:t>
        <w:tab/>
        <w:tab/>
        <w:t>Never mail any results to author and never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RRORS</w:t>
        <w:tab/>
        <w:t>Automatically mail verbose outp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RIEF-ONCE</w:t>
        <w:tab/>
        <w:t>Mail brief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ERBOSE-ONCE</w:t>
        <w:tab/>
        <w:t>Mail verbose output, then as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</w:t>
        <w:tab/>
        <w:tab/>
        <w:t>Not this time, but ask at the end about futu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HOWME</w:t>
        <w:tab/>
        <w:t>print out info so user can give feedback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ert edited Makefile, .config, config.mk, config.out in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P to restart build at make clean. (suggestion from David S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Details (clean up or changing the way existing features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pcmcia clean is done after if BKMAKECLEANAFTE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estkernel - onlyifnewer than last build (correct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all temp files used to BKTEMPFILES, delete all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ear all BKvariabl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reful check of necessary variables; are they set under all circumstan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back up modu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files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INTERACTIVE=no: set pcmcia op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patch is still gzipped, unzip i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download a file from an ftp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nction to replace a parameter in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hat uniprocessor -&gt; #SMP is also there as multiprocessor -&gt; SM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n't backup .version in conf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fresh=no =&gt; makecleanbefore=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parameters; make clean=x =&gt;makecleanbefore and after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ove all interactive stuff to the beginning or end so the build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ftp's in background so builds can continue, flags to tell whe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pwd's everywhere there's a dangerou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in symlinks in the /b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incorrect lilo label if user picks zIma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rpm dependencies on all (required) necessary buil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deb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ymlink /boot/System.map-${BKIMAGEVER} to /boot/System.map - give rc.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let that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signature 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NUMBUILDS be legally greater than 17?  If so,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"am I running" check.  Allow the user to continue anyways if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ll down new .version (or erase) if we patched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lilo section label and system.map name if zImage name changed.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just keep bumping up -n until we get to an unused zImage/map/se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file: set ARCH =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 /proc/cpuinfo check on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ence of .config before main kernel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to make config on alpha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7 level preference check: (list of files to load, only /etc/bkrc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USER, none can do BKSCRIPTVER, version specific can't do BKKERNELTOBUI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checks on files and in-file variables; filter out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hardwired defaults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ystem defaults in /etc/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user defaults in ~/.bk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ommand line parameters (overrides everything els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figure out what version is, then version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rc/configs/.bkrc.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/usr/src/configs/.bkrc.version.onetime carryover from previous faile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sanity checks on current variables, warn user of bad vars,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rs, tell user of unknown BK*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display (and log if logging) final preferences befor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n every exit, tell user where to get help and change parameters.  gen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unction that cleans up, sets /usr/src/configs/.bkrc.version.one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failed build, set a ~/onetime.bkr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MAKECLEANBEFOR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/etc/bkrc; check, create, populate wit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r settable preferred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utorotate through ftp sites, autofallback to ftp.us.kernel.org if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onf settings to ~/.bkrc, conf setting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to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MOOD=AGGRESSIVE/CONSER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Finished (or at least generally implemented :-) )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warn and bkstatus call function that displays string w/ dashes/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kstatus checks for BKVERBOSE=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 newver kernel tre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ow newestbeta or neweststable, w/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/buildkernel beta/stable with autoftp if newer (use fin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mcia au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AD=nice/nothing/mean =&gt; +10,0,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to see that only one buildkernel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depmod p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 -e if exist rpm and rp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UID and suggest possible difficulty if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obal display of number of kernels built with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ve image ver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eck for existance of Makefile in linux and pcmcia-cs as source fi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non-link /usr/src/linux more grac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link /usr/include/asm|linux|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System.map in /boot/System.map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kernel to /boot/${BKBUILDTYPE}-${BKIMAG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try bzImage if zImage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$* fo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 name to build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TMPFILEPREFIX=/tmp/BK ... late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user config and internal variables have BK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BKROOTDEVICE="", check mtab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lit BKMAKECLEAN into BKMAKECLEANBEFORE and BKMAKECLEAN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KCONFIGTYPE=xconfig,menuconfig,config.  Default: if DISPLAY=* use x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ncurses?) installed use menuconfig, else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ed correct lines into lil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ter out which's error message from EDITOR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number of CPU's to set BKNUMBUILDS (/proc/cpuinfo), thanks 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mtab to autodetect root if not otherwi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d /whatever dir at the beginning of each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lapsed time display of major build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OGFILE=  , rotate on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 to /usr/src/bklog, /var/log/bklog ~/bklo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 log header for date, environment variab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LASTBUILTxy=x.y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.config does not exist, get the .config from the last kernel bui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KVIDMOD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last kernel built in thi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t .config from last kernel built in this series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help w/ qui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--version w/ name, version and contac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sleeping; "read BKJUNK" if a user pause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BKPCMCIATOBUILD instead of $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set SMP=1 in Makefile based on number of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ll BKCURRVER's to BKKERNELTOBU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've never made a makefile before; it shows.  Since buildkern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 script, I don't need any compile section, but I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stall and disttar section.  (Turns out I had 8 spaces instea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at the beginning of the first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l ~/.bkrc with defaults, commented out, with explanations if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tect whether ncurses not installed and us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ase BKVIDMODE to determine what video mode is being set and le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hecking free space, subtract current tree if BKOPENFRESH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ow a essential package versions at head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noarch.rp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andle case where proc filesystem not in use or /proc/cpuinfo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, and warn user that /proc/cpuinfo may be *wrong*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UP kernel on an SM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 required apps to ru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 patch --ignore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ild and install ksym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dera puts libncurses in /lib, not /usr/lib;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Copy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kernel is used to create a new linux kernel from the raw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7, 1998 William Stearns &lt;wstearns@pobox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iam 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  <w:tab/>
        <w:t>wstearns@pobox.com</w:t>
        <w:tab/>
        <w:t>(preferred; permanent email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  <w:tab/>
        <w:t>http://www.pobox.com/~wste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:</w:t>
        <w:tab/>
        <w:t>544 Winchester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chester VT, 05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Successes (and, in theory, failures :-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the specific versions and environment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successfully built a kernel.  Omission from this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not_ and indication that it won't work, just that I haven't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ten a report that it does.  If your build environment matche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following categories, I'd feel pretty confident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mila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processor ix86 (both UP and SMP kernels built for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MP ix86 (SMP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lo: 0.19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rect copy to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ibc: 5.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libc: 2.0.6, 2.07, 2.0.109-0.990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cc: 2.7.2.1, 2.7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gcs: 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hat: 4.2 (libc 5), 5.0-5.2 (glibc 2 = libc 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ldera Open Linux 1.2.0 (libc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0: .31-.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2.1: .64-.67, .69-.74, .76, .77, .79-.82, .84, .85, .88-.9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99-.101, .103-.105, .107-.113, .116-.120, .122-.127, .129-1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2: .0-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 short, I expect any 2.0, 2.1, or 2.2 kernel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NU make: 3.74, 3.7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.9: .7, .11-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.0: .0, .1, .3-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h 1.14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are version and/or environments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has at least one known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i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 don't know how to configure these, but would be gla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f someone could show me how.  I strongly suspect that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 will build correctly; they just won't be inst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o/Sil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csh.  When running under tcsh, buildkernel doe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the system architecture - to be fixed.  For the mo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's shell to bash and login fre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>System requirements, including required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ort version of this section is that if you we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kernel before using buildkernel, you sh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buildkernel.  However, this script uses some additional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make intelligent choices about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re specifically, the following commands are necessa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build a kernel.  It's not yet complete; if you find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column is the command, the second column is w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located on my system, and the third column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(xxx.tar.gz, xxx.rpm, xxx.deb, etc.) that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f this command is missing.  ftp.redhat.com, ftp.debian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caldera.com, ftp.cdrom.com, or metalab.unc.edu/pub/Linux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to look for any packages you're miss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panic if your setup and mine don't match; the importa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have these commands somewhere in your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as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p</w:t>
        <w:tab/>
        <w:tab/>
        <w:tab/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buildkernel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</w:t>
        <w:tab/>
        <w:t>/usr/bin/install</w:t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</w:t>
        <w:tab/>
        <w:tab/>
        <w:t>/usr/bin/as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ash</w:t>
        <w:tab/>
        <w:tab/>
        <w:t>/bin/bash</w:t>
        <w:tab/>
        <w:tab/>
        <w:t>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t</w:t>
        <w:tab/>
        <w:tab/>
        <w:t>/bin/cat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</w:t>
        <w:tab/>
        <w:tab/>
        <w:t>/usr/bin/du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f</w:t>
        <w:tab/>
        <w:tab/>
        <w:t>/bin/df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d</w:t>
        <w:tab/>
        <w:tab/>
        <w:t>/usr/bin/find</w:t>
        <w:tab/>
        <w:tab/>
        <w:t>fin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</w:t>
        <w:tab/>
        <w:tab/>
        <w:t>/usr/bin/file</w:t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awk</w:t>
        <w:tab/>
        <w:tab/>
        <w:t>/bin/gawk</w:t>
        <w:tab/>
        <w:tab/>
        <w:t>g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rep</w:t>
        <w:tab/>
        <w:tab/>
        <w:t>/bin/egrep</w:t>
        <w:tab/>
        <w:tab/>
        <w:t>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cc</w:t>
        <w:tab/>
        <w:tab/>
        <w:t>/usr/bin/gcc</w:t>
        <w:tab/>
        <w:tab/>
        <w:t>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ksyms</w:t>
        <w:tab/>
        <w:t>/sbin/genksyms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d</w:t>
        <w:tab/>
        <w:tab/>
        <w:t>/usr/bin/ld</w:t>
        <w:tab/>
        <w:tab/>
        <w:t>bin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</w:t>
        <w:tab/>
        <w:tab/>
        <w:t>/usr/bin/make</w:t>
        <w:tab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kdir</w:t>
        <w:tab/>
        <w:tab/>
        <w:t>/bin/mkdir</w:t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n</w:t>
        <w:tab/>
        <w:tab/>
        <w:t>/bin/ln</w:t>
        <w:tab/>
        <w:tab/>
        <w:tab/>
        <w:t>file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dev</w:t>
        <w:tab/>
        <w:tab/>
        <w:t>/usr/sbin/rdev</w:t>
        <w:tab/>
        <w:tab/>
        <w:t>util-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d</w:t>
        <w:tab/>
        <w:tab/>
        <w:t>/bin/sed</w:t>
        <w:tab/>
        <w:tab/>
        <w:t>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</w:t>
        <w:tab/>
        <w:tab/>
        <w:t>/usr/bin/tr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c</w:t>
        <w:tab/>
        <w:tab/>
        <w:t>/usr/bin/wc</w:t>
        <w:tab/>
        <w:tab/>
        <w:t>text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ich</w:t>
        <w:tab/>
        <w:tab/>
        <w:t>/usr/bin/which</w:t>
        <w:tab/>
        <w:tab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ing new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nzip2</w:t>
        <w:tab/>
        <w:t>/usr/bin/bunzip2</w:t>
        <w:tab/>
        <w:t>bzip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r</w:t>
        <w:tab/>
        <w:tab/>
        <w:t>/bin/tar</w:t>
        <w:tab/>
        <w:tab/>
        <w:t>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unzip</w:t>
        <w:tab/>
        <w:t>/bin/gunzip</w:t>
        <w:tab/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ownloading kernel or pcmcia-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ger</w:t>
        <w:tab/>
        <w:t>/usr/bin/finger</w:t>
        <w:tab/>
        <w:tab/>
        <w:t>finger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tp</w:t>
        <w:tab/>
        <w:tab/>
        <w:t>/usr/bin/ftp</w:t>
        <w:tab/>
        <w:tab/>
        <w:t>ftp (or NetKit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editor whose name is set i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ch</w:t>
        <w:tab/>
        <w:tab/>
        <w:t>/usr/bin/patch</w:t>
        <w:tab/>
        <w:tab/>
        <w:t>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pying to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unt</w:t>
        <w:tab/>
        <w:tab/>
        <w:t>/bin/mount</w:t>
        <w:tab/>
        <w:tab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uilding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pmod</w:t>
        <w:tab/>
        <w:t>/sbin/depmod</w:t>
        <w:tab/>
        <w:tab/>
        <w:t>modut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ncurses to do a full-screen menu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</w:t>
        <w:tab/>
        <w:t>[/usr]/lib/libncurses*</w:t>
        <w:tab/>
        <w:t>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curses headers</w:t>
        <w:tab/>
        <w:tab/>
        <w:tab/>
        <w:t>ncurses-d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y need ncurses-devel-compat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ksym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++</w:t>
        <w:tab/>
        <w:tab/>
        <w:t>/usr/bin/g++</w:t>
        <w:tab/>
        <w:tab/>
        <w:t>egcs-c++ (or gcc-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ice</w:t>
        <w:tab/>
        <w:tab/>
        <w:t>/usr/bin/nice</w:t>
        <w:tab/>
        <w:tab/>
        <w:t>sh-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pm</w:t>
        <w:tab/>
        <w:tab/>
        <w:t>/bin/rpm</w:t>
        <w:tab/>
        <w:tab/>
        <w:t>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</w:t>
        <w:tab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mething doesn't work as expected, here'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step in any troubleshooting is to get a clear p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xactly what is wrong.  Do you see error messages and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halt?  Does the kernel build fine, but fail to bo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e new kernel boots but you get new error messages.  Do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 of hardware work fine with one kernel but not with the kerne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uil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step is to look is the buildkernel log.  Error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process commonly scroll off the screen too quickly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uild; with buildkernel, no problem.  The log can be f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mp/BKlog, /usr/src/linux/bklog, or /usr/src/configs/bklog.x.y.z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rror occured during the build process, it should show up n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file.  Is there a "command not found" error?  Perhap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eeded for the build but is not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eginning of the log file the script records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certain commands on your system.  Some of these comman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a certain level for kernel x.y.zz to build or boot. 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mmands on your system (recorded in bklog)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imum requirements in /usr/src/linux/Documentation/Chan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le buildkernel tries to check available drive spac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points during the build, it's still possible that you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oom during the build.  Use the "df&lt;Enter&gt;" command.  Are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artitions under 5000 (5M) in the "Available" column?  Try cl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me space and star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in the log for any buildkernel error messages (try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mp/BKlog | grep '^XX'&lt;Enter&gt;).  These errors are not always fat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give a clue as to what went wrong.  Note that this meth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only_ show error messages from buildkernel itself. 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inspect the log to find error messages from gcc, rm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articular piece of the kernel does not compil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ertain that you have all the required build too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new enough, it could be that that piece of the kerne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While quite rare for the stable kernels (anything with an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number in the version, like 2.0.12), it does happ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kernels (anything with an odd second number, like 2.1.12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ay that the build process fails while trying to build cdrom.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got three choices; 1) inspect the source code and 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, 2) decide you're going to live without cdrom suppor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ixed, or 3) use a kernel where cdrom support _does_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is fixed.  Option 2 is as simple as restarting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choosing "N" for cdrom support when you choos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You can always turn it back on when you get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cdrom suppor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ituation you _may_ wish to post a notice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nux-kernel mailing list.  The people deepest into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discuss kernel design and errors with both the s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eries there.  Try to include details abou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can show a configuration where the problem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nfiguration where the problem does _not_ occur, this can hel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.  While it contains almost everything relevant to the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_not_ suggest including the BKlog in email to this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hundreds of kilobytes large.  Instead, post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tp or web site, include a pointer to it in your message, and o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t to anyone who asks.  In that way, all the details about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those interested in your problem and you don't pis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n slow email links.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nal note about linux-kernel; the only posts that should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ones _directly_ related to kernel development. That s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ubscribe to the list, send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jordomo@vger.rutgers.edu with "subscribe linux-kernel" in the bod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mmm.  Still can't find the problem?  If you thin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kernel script is part of the problem, send me an email abou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Stearns, wstearns@pobox.com.  Please put [buildkernel]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include the log file as an attachment (o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f your mail software doesn't like attachments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 of this size.  Include a brief description of the symp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my best to help you.  Depending on my workload at the time,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help you work through problems that aren't in buildker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background on just what the script is actually doing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NEL-HOWTO.  The most recent version of thi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talab.unc.edu/linux/HOWTO/Kernel-HOWTO.html .  This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process rather well (it's where I got my start in building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years bac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hwalt Egerer used to maintain the Kernel mailing list FAQ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rvelous source of kernel related gems and tidbits.  I thin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at http://kernelfaq.iconsult.com  .  The newer (and 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) version is at http://www.tux.org/lkml/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  <w:tab/>
        <w:t>FA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ldn't this be simpler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e, try this script by Jim Bray &lt;jb@as220.org&gt;,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kernel mail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finally automated the patch-and-build after typing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hundred times or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kmake: patch if given, and mak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$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ch-*.gz) zcat $1 | patch -p0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linux || 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rej" -exec sh -c "echo REJECTS; kill 0"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name "*.orig"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. -size 0  -exec rm \{\} \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&amp;&amp; make dep &amp;&amp; make clean &amp;&amp; make zlilo &amp;&amp; make modules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your source in place, and any patches applied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usr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ldconfig dep clean zlilo modules modules_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tried it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