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Red Hat 5.1 (Intel) in October '98, after 16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Window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was a whole new environment for me; indeed, more tha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would have to get off the train. But I felt this trai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o I h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one of the things I could only fantasize about wa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customization. I read some of the materi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and to me it was nuts--Linuxese at its worst. So I 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day, maybe in a f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me across the Buildkernel program. Wow--if it could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veloper said it could do, maybe I could update and customiz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without actually knowing what the h___ I was doing!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program, and did a cursory (read sloppy)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One of the first things my eyes glazed over w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dry list of packages (files) that the docs said ha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order for Buildkernel to work. To a newbi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and just too much work. "Maybe in a few year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turned out that many, if not most, of the pack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my system, either from the original install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hich had to be installed for other programs. Which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first of my recommendations: instead of fretting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think you'll need, just go ahead and run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find out what you need from the program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Many would think this a slipshod way of doing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great for this newbie. For me it was THE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ial up the Net so Buildkernel can access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nd download the compressed file to your system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turn Netscape or any other brows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needs only a connection. Nor is it necessa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roughout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tered "buildkernel" (without the quotes) as root from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at back about 6" and waited for my box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program sprang into action--origami ca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id its thing, it displayed all kinds of wondrou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of which had any mean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uple of points, it required human intervention, which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nux text editor called Pico--the progra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on't start Buildkernel if you don't know how to run Pic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ow to save and exit. Also, don't start unless you hav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devo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ill: If you have another preferred editor, type this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my_favourit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is line to ~/.bash_profile to avoid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way into the party, you get the opportunit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) a very wide range of capabilities into your new ker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capabilities, there's a generous help dialo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about the help is that many of the dialogs say, in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know what you're doing, choose yes (or no)."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 knew I wanted generic SCSI support,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t access support, and so on. Beyond that, I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You can't really go wrong with the defaults, but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 need and/or want for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--I have to remember to suggest to Bill Stearns,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at he add speaker beeps at those points whe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is required. That way I'll know when to com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my 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Certainly!  It now beeps by default when it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un Buildkernel several times, and get Bill's hel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WAY dawned on me. Nobody's asked me, but if someo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ough to ask, here's what I would recommend, base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uccessful experi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Know how to save and exit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Have a rough idea of the capabilitie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nnect to the Net (No browser needed.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et an X terminal running,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 When the program is done, it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kernel is installed, and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ed. But aha! Be aware t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ying, and you might not have a new ker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! Look where it says the new kernel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not there, Henry,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ild has failed. It failed at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, for a simple reason: my system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Do the following if your build fails;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well for me. Call up the bk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. Search for phrases</w:t>
        <w:tab/>
        <w:t xml:space="preserve">like "not f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"no such." What you're looking for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nce where a file, directory o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ed by Buildkernel but was not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kernel. These are the missing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on your system for Buildkernel to sh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have to labor through that laund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files. You only have to inst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have to install. (What kind of wr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!) Once you've installed these files,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work beautifully.(It did for me,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5.1 on an ol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here are the packages I ha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nt to my favorite rpm downloading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oped 'em up in the latst rpm version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utils (needed by nc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ps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-headers (needed by glibc-d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it--after I rpm'ed these into my system, Buildkerne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was supposed to do. The new kernel wa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. The fat lady sang. I had to manually edit lilo.con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that wasn't Buildkernel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 next kernel update is out, I'll just fire up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like I know what I'm doing. While I d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rest of this doc, and don't fret 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didn't; I still don't; and I may not care. But I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and I care a lot about that. Bill Stearns' Buildkern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a lot more promising for me. (How do these guys d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our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rla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altourlak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Many thanks, 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my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2/27/99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rc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k Silberstein &lt;nick@fluentcomm.com&gt; pointed out that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when make xconfig fails.  Thanks, Nick;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Tourlakes originally wrote in with a ques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.  When I suggested he write up a few not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learer, he wrote up the entire "Intro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" (Section 1 of this document).  I sincerely appreci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Anichini &lt;anichini@ariel.isdn.uiuc.edu&gt; and Mark McCor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corkle@surfsouth.com&gt; for their suggestions about using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to work with some firewalls.  I've made that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, and will include a promised patch to make it a run-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 Spiers &lt;adam@spiers.net&gt;, who sent in a _boatload_ of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leanups for 0.89.  His nudging was part of w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ut the door.  I really appreciate the amount of effort h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(Apr 25, 2000,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a number of changes in this version.  Please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elopers release; you should continue to use 1.00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ing for a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ine wrapping support.  Somewhat slow, but cleans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fingers fin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cleanups for {} around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upporting external scripts for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s.  Cipe and freeswan included.  PLEASE NOTE!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modules and config files will likely change betwee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w opens and patches in /usr/src/linux, later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rc/linux-{ver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ing spaces with tabs.  Sorry, Adam, but at least it'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(Dec 2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Many_ thanks to Adam Spiers &lt;adam@spiers.net&gt;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nch of fixes and improvements.  His chang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Log to /tmp/BKlog.$$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check for multiple running build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Use type -path to see if an execu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Mis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Don't extract permissions from 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Stop unset'ing variables at the end - Adam is right tha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[AS] Improvements to the patch process to allow compressed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return code test to see if mak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for whether make xconfig succeeds (Nick Silber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Al Tourlakes' intro in buildkern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eep when user interaction is needed, the script exi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, or the user needs to press enter to continu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rlakes'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ault to passive mode ftp to work with some firewalls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avoid yanking sparc64 code when building on sparc - un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 worse than the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the compile number if /boot/{b}zImage|System.map-version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.  Actually, keep incrementing it until neither exist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ing an old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parc sil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Handle multiple colons in `file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umping up -n until we get to an unused zImage/map/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: untested, bu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.7, 2.0.109-0.990109,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success on Su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5,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2.2 or 2.3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9, .10 (pre-apr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, 2.02.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's shell to bash and login fresh to run.  I believ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kernel will at least avoid deleting _all_ the 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was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 In fa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worth panicking about at all; these are standar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uildkernel to install the latest kernel.  Everything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boot the kernel, it said "No setup signature"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 don't believe its a buildkernel problem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eck back over the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src/linux/bklog).  Look through for errors or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n particular, search fo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is too big. Try using bzImage or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ssibility is that you're building a 2.2.x kernel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be stored in the zImage format (search for "bzImage" in bk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build complains that the image is too large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kernel command line and rerun (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bkrc to build this larger kernel typ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