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Red Hat 5.1 (Intel) in October '98, after 16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Windows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was a whole new environment for me; indeed, more than o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I would have to get off the train. But I felt this trai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so I hu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, one of the things I could only fantasize about was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d customization. I read some of the materi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, and to me it was nuts--Linuxese at its worst. So I 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day, maybe in a few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came across the Buildkernel program. Wow--if it could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eveloper said it could do, maybe I could update and customiz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without actually knowing what the h___ I was doing!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the program, and did a cursory (read sloppy)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One of the first things my eyes glazed over w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dry list of packages (files) that the docs said had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order for Buildkernel to work. To a newbie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, and just too much work. "Maybe in a few years . . 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t turned out that many, if not most, of the packa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my system, either from the original install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which had to be installed for other programs. Which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the first of my recommendations: instead of fretting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you think you'll need, just go ahead and run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be able to find out what you need from the program'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Many would think this a slipshod way of doing thing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great for this newbie. For me it was THE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ial up the Net so Buildkernel can access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and download the compressed file to your system.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necessary to turn Netscape or any other brows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 needs only a connection. Nor is it necessary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hroughout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tered "buildkernel" (without the quotes) as root from 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sat back about 6" and waited for my box to bl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 program sprang into action--origami ca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did its thing, it displayed all kinds of wondrous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of which had any meaning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ouple of points, it required human intervention, which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nux text editor called Pico--the program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Don't start Buildkernel if you don't know how to run Pico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how to save and exit. Also, don't start unless you have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devo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ill: If you have another preferred editor, type this comm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DITOR=my_favourite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this line to ~/.bash_profile to avoid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ch ti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lfway into the party, you get the opportunity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) a very wide range of capabilities into your new kern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capabilities, there's a generous help dialo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hing about the help is that many of the dialogs say, in 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don't know what you're doing, choose yes (or no)."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 knew I wanted generic SCSI support,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Net access support, and so on. Beyond that, I di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. You can't really go wrong with the defaults, but d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you need and/or want for your particular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--I have to remember to suggest to Bill Stearns, the develop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at he add speaker beeps at those points wher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 is required. That way I'll know when to com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my oth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Certainly!  It now beeps by default when it needs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gges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un Buildkernel several times, and get Bill's hel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WAY dawned on me. Nobody's asked me, but if someon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enough to ask, here's what I would recommend, based on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uccessful experi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Know how to save and exit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Have a rough idea of the capabilities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nnect to the Net (No browser needed.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Get an X terminal running,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6) When the program is done, it will tell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ew kernel is installed, and whe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ed. But aha! Be aware that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ying, and you might not have a new kern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! Look where it says the new kernel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not there, Henry,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uild has failed. It failed at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, for a simple reason: my system l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Do the following if your build fails;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e well for me. Call up the bklo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editor. Search for phrases</w:t>
        <w:tab/>
        <w:t xml:space="preserve">like "not fou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"no such." What you're looking for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nce where a file, directory or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eded by Buildkernel but was not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dkernel. These are the missing fil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install on your system for Buildkernel to sh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n't have to labor through that laund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 files. You only have to inst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have to install. (What kind of wri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!) Once you've installed these files,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work beautifully.(It did for me,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 5.1 on an old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here are the packages I ha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went to my favorite rpm downloading j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oped 'em up in the latst rpm versions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utils (needed by nc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ps-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-headers (needed by glibc-d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ibc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it--after I rpm'ed these into my system, Buildkerne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t was supposed to do. The new kernel wa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t was. The fat lady sang. I had to manually edit lilo.con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but that wasn't Buildkernel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the next kernel update is out, I'll just fire up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like I know what I'm doing. While I do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the rest of this doc, and don't fret if you don'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didn't; I still don't; and I may not care. But I h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, and I care a lot about that. Bill Stearns' Buildkerne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inux a lot more promising for me. (How do these guys do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Tour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rlak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altourlak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Many thanks, Al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 It keeps a log of _everything_ that goe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output from programs that are run.  No more fr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rror messages have 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know_ the target machine has problems with bzImage, I'd leav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b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buildkernel to automatically download the kern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have a preference for a server, set it with this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a country other than the US, I would strongly sugges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mirror site closer to you.  Better yet, set up a loca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and us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you use must publish the kernel .tar.gz's or .tar.bz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ftp under the /pub/linux/kernel/vX.Y/ directory -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for a kern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ilities (default ftp.bz2.us.kernel.org if bzip2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tp.gz.us.kernel.org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bz2.us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gz.mx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mydom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tp server only has one of the compresed forms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set the extension to use in the download with this vari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one of the standard kernel mirrors,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ed from the mirr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BKINSTALLxx options are a work in progress - the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at all.  As of 12/27/99, The BKINSTALLxx op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- the kernel installs to the current root filesystem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 optio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very well be transporting this kernel and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Buildkernel offers you a few ways to carry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KINSTALLTAR=yes, then buildkernel will create at .tar.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nsport to another machine.  Go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use "tar -xzvf /path/to/newkernel-version.tar.gz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tself will end up in /boot, and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version.  /etc/lilo.conf.version is a short s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/etc/lilo.conf.  The following will actually get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etc/lilo.conf.version &gt;&gt;/etc/lilo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o /etc/lilo.conf</w:t>
        <w:tab/>
        <w:t>#replace "pico" with your favou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and make any changes you'd lik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this new section to be the fir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you're sure this kernel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want to u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prefer to install the new kernel via RP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NSTALLRPM=yes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_only_ want one of the above package typ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on this system at all, change BKINSTALLHERE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choice for where this kernel goes, BKCOPYTOFLOPP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.  Note that BKCOPYTOFLOPPY _only_ copie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t does not make a lilo boot floppy and does not copy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(BKINSTALLTAR and BKINSTALLRPM defaul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 defaults to 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nor xwindows installed, or use a telnet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urses well.  The second choice, "menuconfig",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ive you a text mode display that lets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ierarchical display.  This one's recom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available.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a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mcedit, vi, jove, n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source is in /usr/src/source/kernel/linux-x.y.zz.tar.gz (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.tar, tar.bz2, or .tgz).  If it is elsewhere, change BKSOURC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rc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...</w:t>
        <w:tab/>
        <w:tab/>
        <w:tab/>
        <w:t>Kernel modules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x.yy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Wheeler, Tom Jiamachello, and Ross Carlson have been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offer ftp space for my various software projects -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tached at all!  That's why they get this unsolicited pl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nterest in antiques and collectibles, www.ontiq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ollectoronline.com might just be sites you vis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edia has also graciously offered web space to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with no strings attached; I've taken them up on their 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ael Elizabeth Chastain, who showed that "make old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the ncurses dependant hands-off configuration I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arol Langford &lt;jcl@gs176.sp.cs.cmu.edu&gt; offer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tch for implementing BKFTPSITE, allowing peop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irror site of their choice.  Thanks for taking the tim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ck Silberstein &lt;nick@fluentcomm.com&gt; pointed out that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tect when make xconfig fails.  Thanks, Nick; it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Tourlakes originally wrote in with a question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.  When I suggested he write up a few not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learer, he wrote up the entire "Intro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" (Section 1 of this document).  I sincerely apprecia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 Anichini &lt;anichini@ariel.isdn.uiuc.edu&gt; and Mark McCor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ccorkle@surfsouth.com&gt; for their suggestions about using pa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to work with some firewalls.  I've made that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, and will include a promised patch to make it a run-tim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vid Stern, my colleague and beta tester for more than one, a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pplication I've written.  Thanks for the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am Spiers &lt;adam@spiers.net&gt;, who sent in a _boatload_ of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nd cleanups for 0.89.  His nudging was part of wha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ut the door.  I really appreciate the amount of effort h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(May 09, 2000, moderately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one's looking a little more stable.  Those interest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ternal modules or developing their own should defini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ipe and freeswan external modules are joined by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tel winmodem driver.  Modules can now pull down their ow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to get a file from ftp or 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TINIT and POSTMINVERCHECK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zImage is now the default bui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(Apr 25, 2000,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a number of changes in this version.  Please trea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elopers release; you should continue to use 1.00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ing for a stab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line wrapping support.  Somewhat slow, but cleans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fingers finger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cleanups for {} around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upporting external scripts for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s.  Cipe and freeswan included.  PLEASE NOTE!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modules and config files will likely change between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w opens and patches in /usr/src/linux, later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rc/linux-{ver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ing spaces with tabs.  Sorry, Adam, but at least it'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(Dec 2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Many_ thanks to Adam Spiers &lt;adam@spiers.net&gt;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unch of fixes and improvements.  His chang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Log to /tmp/BKlog.$$ to improv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check for multiple running build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Use type -path to see if an execut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Misc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Don't extract permissions from 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Stop unset'ing variables at the end - Adam is right that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[AS] Improvements to the patch process to allow compressed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return code test to see if mak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for whether make xconfig succeeds (Nick Silbers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Al Tourlakes' intro in buildkerne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eep when user interaction is needed, the script exit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, or the user needs to press enter to continue (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rlakes'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fault to passive mode ftp to work with some firewalls.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if this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ry to avoid yanking sparc64 code when building on sparc - un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 worse than the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ment the compile number if /boot/{b}zImage|System.map-version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.  Actually, keep incrementing it until neither exist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writing an old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parc sil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Handle multiple colons in `file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9</w:t>
        <w:tab/>
        <w:t>(Mar 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ypos in variable names.  Once again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Langford for catch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user to set the extension typ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8</w:t>
        <w:tab/>
        <w:t>(Feb 24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atch process creates /usr/src/linux.ac for those using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x's pre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SMP in Makefile or i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 return value from the kernel make rather tha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existance of the kernel file afterwards;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xist (but not be bootable) after a faile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old or new ksym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n ftp.kernel.org mirror instead of ftp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thanks to John Langford for suggesting the BKFTP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and an initial patch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7</w:t>
        <w:tab/>
        <w:t>(Nov 22nd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!  2.0.x really needs make dep, so I added make dep and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rst buil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menuconfig &lt;&lt;xy replaced with make oldconfig for interactiv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widely announced version; sent out to c.o.l.a, freshm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m, redhat-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6</w:t>
        <w:tab/>
        <w:t>(Sep 2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et the logic for .config backup and rest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"-k" to modules and pcmcia builds to keep them go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module build fails; at least the oth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June 1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su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us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P to restart build at make clean. (suggestion from David 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 (overrides everything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us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dera puts libncurses in /lib, not /usr/lib;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bumping up -n until we get to an unused zImage/map/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>(preferred; permanent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x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P ix86 (SMP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-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o: untested, bu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, 2.0.7, 2.0.109-0.990109,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cs: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-5.2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dera Open Linux 1.2.0 (libc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e success on Sus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, .103-.105, .107-.113, .116-.120, .122-.127, .129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2: .0-.5, 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hort, I expect any 2.0, 2.1, 2.2 or 2.3 kernel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, .3-.9, .10 (pre-apr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h 1.14.7, 2.02.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n't know how to configure these, but would be gl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someone could show me how.  I strongly suspect tha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 will build correctly; they just won'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o/S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sh.  When running under tcsh, buildkernel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ystem architecture - to be fixed.  For the mo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's shell to bash and login fresh to run.  I believ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kernel will at least avoid deleting _all_ the ar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which was the origin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is the command, the second column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on my system, and the thir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ftp.redhat.com, ftp.debia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ldera.com, ftp.cdrom.com, or metalab.unc.edu/pub/Linu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for any packages you'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anic if your setup and mine don't match;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se commands somewhere in your path.  In fac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worth panicking about at all; these are standar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ncurses to do a full-screen menu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</w:t>
        <w:tab/>
        <w:t>[/usr]/lib/libncurses*</w:t>
        <w:tab/>
        <w:t>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 headers</w:t>
        <w:tab/>
        <w:tab/>
        <w:tab/>
        <w:t>ncurses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eed ncurses-devel-compa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ksym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</w:t>
        <w:tab/>
        <w:tab/>
        <w:t>/usr/bin/g++</w:t>
        <w:tab/>
        <w:tab/>
        <w:t>egcs-c++ (or gcc-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ertain commands on your system.  Some of thes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certain level for kernel x.y.zz to build or boot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s on your system (recorded in bklog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in /usr/src/linux/Documentation/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(5M) in the "Available" column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the log for any buildkernel error messages (t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log | grep '^XX'&lt;Enter&gt;).  These errors are not always fat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clue as to what went wrong.  Note tha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show error messages from buildkernel itself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pect the log to find error messages from gcc, r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 doe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ituation you _may_ wish to post a noti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ux-kernel mailing list.  The people deepest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cuss kernel design and errors with both th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ies there.  Try to include detail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an show a configuration where the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where the problem does _not_ occur, this can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ile it contains almost everything relevant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_not_ suggest including the BKlog in email to thi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hundreds of kilobytes large.  Instead, pos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or web site, include a pointer to it in your message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anyone who asks.  In that way, all the details abou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ose interested in your problem and you don't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  Still can't find the problem?  If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script is part of the problem, send me an email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tearns, wstearns@pobox.com.  Please put [buildkernel]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clude the log file as an attachment (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r mail software doesn't like attachments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f this size.  Include a brief description of the symp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.  Depending on my workload at the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elp you work through problems that aren't in buildker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talab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hwalt Egerer used to maintain the Kernel mailing list FA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velous source of kernel related gems and tidbits.  I thin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at http://kernelfaq.iconsult.com  .  The newer (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) version is at http://www.tux.org/lkml/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n't this be simpl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ry this script by Jim Bray &lt;jb@as220.org&gt;,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kernel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automated the patch-and-build after typ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times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make: patch if given, and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$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-*.gz) zcat $1 | patch -p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nux || 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rej" -exec sh -c "echo REJECTS; kill 0"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orig"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size 0 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&amp;&amp; make dep &amp;&amp; make clean &amp;&amp; make zlilo &amp;&amp; make modul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your source in place, and any patches applied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dep clean zlilo modules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tried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buildkernel to install the latest kernel.  Everything wen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o boot the kernel, it said "No setup signature"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I don't believe its a buildkernel problem, but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eck back over the bui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/src/linux/bklog).  Look through for errors or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In particular, search for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is too big. Try using bzImage or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ssibility is that you're building a 2.2.x kernel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be stored in the zImage format (search for "bzImage" in bklo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build complains that the image is too large, tr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kernel command line and rerun (or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/etc/bkrc to build this larger kernel typ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