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l Tourlakes' Completely Unauthorized Introduction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uccesses (and, in theory, failures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l Tourlakes' Completely Unauthorized Introduction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Red Hat 5.1 (Intel) in October '98, after 16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Windows and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was a whole new environment for me; indeed, more than o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I would have to get off the train. But I felt this train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so I hu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n, one of the things I could only fantasize about was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nd customization. I read some of the materi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, and to me it was nuts--Linuxese at its worst. So I 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day, maybe in a few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came across the Buildkernel program. Wow--if it could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eveloper said it could do, maybe I could update and customiz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without actually knowing what the h___ I was doing! And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wnloaded the program, and did a cursory (read sloppy) r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. One of the first things my eyes glazed over w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dry list of packages (files) that the docs said had t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 order for Buildkernel to work. To a newbie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, and just too much work. "Maybe in a few years . . 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t turned out that many, if not most, of the packa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my system, either from the original install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which had to be installed for other programs. Which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the first of my recommendations: instead of fretting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you think you'll need, just go ahead and run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be able to find out what you need from the program'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Many would think this a slipshod way of doing thing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great for this newbie. For me it was THE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ial up the Net so Buildkernel can access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and download the compressed file to your system.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necessary to turn Netscape or any other brows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 needs only a connection. Nor is it necessary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throughout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tered "buildkernel" (without the quotes) as root from 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sat back about 6" and waited for my box to blo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e program sprang into action--origami ca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did its thing, it displayed all kinds of wondrous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of which had any meaning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couple of points, it required human intervention, which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Linux text editor called Pico--the program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Don't start Buildkernel if you don't know how to run Pico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how to save and exit. Also, don't start unless you have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devo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ill: If you have another preferred editor, type this comm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EDITOR=my_favourite_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this line to ~/.bash_profile to avoid hav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ch ti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alfway into the party, you get the opportunity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) a very wide range of capabilities into your new kern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capabilities, there's a generous help dialo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thing about the help is that many of the dialogs say, in eff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don't know what you're doing, choose yes (or no)." In m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 knew I wanted generic SCSI support, paralle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Net access support, and so on. Beyond that, I did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. You can't really go wrong with the defaults, but d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you need and/or want for your particular set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--I have to remember to suggest to Bill Stearns, the develop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hat he add speaker beeps at those points wher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 is required. That way I'll know when to come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my oth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ll: Certainly!  It now beeps by default when it needs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suggest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un Buildkernel several times, and get Bill's help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WAY dawned on me. Nobody's asked me, but if someon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enough to ask, here's what I would recommend, based on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uccessful experi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Know how to save and exit 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Have a rough idea of the capabilities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onnect to the Net (No browser needed.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Get an X terminal running,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tart 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6) When the program is done, it will tell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ew kernel is installed, and whe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ed. But aha! Be aware that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ying, and you might not have a new kern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! Look where it says the new kernel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's not there, Henry, 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uild has failed. It failed at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, for a simple reason: my system l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Do the following if your build fails;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e well for me. Call up the bklog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editor. Search for phrases</w:t>
        <w:tab/>
        <w:t xml:space="preserve">like "not foun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"no such." What you're looking for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nce where a file, directory or comm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eded by Buildkernel but was not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dkernel. These are the missing file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install on your system for Buildkernel to sh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n't have to labor through that laund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 files. You only have to inst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have to install. (What kind of writ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!) Once you've installed these files,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work beautifully.(It did for me, with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 5.1 on an old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lly, here are the packages I had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went to my favorite rpm downloading j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oped 'em up in the latst rpm versions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nu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utils (needed by nc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p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p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ps-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el-headers (needed by glibc-d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ibc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it--after I rpm'ed these into my system, Buildkernel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t was supposed to do. The new kernel was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t was. The fat lady sang. I had to manually edit lilo.con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but that wasn't Buildkernel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 the next kernel update is out, I'll just fire up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like I know what I'm doing. While I do some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ad the rest of this doc, and don't fret if you don't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 didn't; I still don't; and I may not care. But I ha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, and I care a lot about that. Bill Stearns' Buildkerne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Linux a lot more promising for me. (How do these guys do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Tour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rlak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xoom.com/altourlak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ll: Many thanks, Al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 It keeps a log of _everything_ that goe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ll output from programs that are run.  No more fru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rror messages have 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know_ the target machine has problems with bzImage, I'd leave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b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buildkernel to automatically download the kerne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have a preference for a server, set it with this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a country other than the US, I would strongly sugges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mirror site closer to you.  Better yet, set up a loca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and us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you use must publish the kernel .tar.gz's or .tar.bz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ftp under the /pub/linux/kernel/vX.Y/ directory -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for a kerne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ilities (default ftp.bz2.us.kernel.org if bzip2 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tp.gz.us.kernel.org otherw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bz2.us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gz.mx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mydoma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ftp server only has one of the compresed forms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set the extension to use in the download with this vari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one of the standard kernel mirrors,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ed from the mirr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BKINSTALLxx options are a work in progress - the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at all.  As of 12/27/99, The BKINSTALLxx option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- the kernel installs to the current root filesystem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 option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very well be transporting this kernel and mod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Buildkernel offers you a few ways to carry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KINSTALLTAR=yes, then buildkernel will create at .tar.g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ansport to another machine.  Go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use "tar -xzvf /path/to/newkernel-version.tar.gz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tself will end up in /boot, and the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version.  /etc/lilo.conf.version is a short se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/etc/lilo.conf.  The following will actually get thing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/etc/lilo.conf.version &gt;&gt;/etc/lilo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o /etc/lilo.conf</w:t>
        <w:tab/>
        <w:t>#replace "pico" with your favou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and make any changes you'd lik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this new section to be the fir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you're sure this kernel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want to u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prefer to install the new kernel via RP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NSTALLRPM=yes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_only_ want one of the above package types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nel on this system at all, change BKINSTALLHERE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choice for where this kernel goes, BKCOPYTOFLOPP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bove.  Note that BKCOPYTOFLOPPY _only_ copie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it does not make a lilo boot floppy and does not copy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s are (BKINSTALLTAR and BKINSTALLRPM defaul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 defaults to Y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hav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nor xwindows installed, or use a telnet progra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urses well.  The second choice, "menuconfig", us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give you a text mode display that lets you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ierarchical display.  This one's recommen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available.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a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mcedit, vi, jove, n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source is in /usr/src/source/kernel/linux-x.y.zz.tar.gz (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.tar, tar.bz2, or .tgz).  If it is elsewhere, change BKSOURC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rc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s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/...</w:t>
        <w:tab/>
        <w:tab/>
        <w:tab/>
        <w:tab/>
        <w:t>New kernel and System.map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  <w:tab/>
        <w:tab/>
        <w:tab/>
        <w:tab/>
        <w:tab/>
        <w:t>User specific choice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  <w:tab/>
        <w:tab/>
        <w:tab/>
        <w:tab/>
        <w:t>System wide default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...</w:t>
        <w:tab/>
        <w:tab/>
        <w:tab/>
        <w:t>Kernel modules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</w:t>
        <w:tab/>
        <w:tab/>
        <w:tab/>
        <w:tab/>
        <w:tab/>
        <w:t>(probably &lt;2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  <w:tab/>
        <w:tab/>
        <w:tab/>
        <w:tab/>
        <w:t>Temporary files that should be dele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  <w:tab/>
        <w:tab/>
        <w:tab/>
        <w:t>Actual buildkern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x.yy/</w:t>
        <w:tab/>
        <w:tab/>
        <w:t>Manuals and docs for this buildkernel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x.yy/</w:t>
        <w:tab/>
        <w:tab/>
        <w:t>Place where buildkernel package opens up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  <w:tab/>
        <w:tab/>
        <w:tab/>
        <w:t>Dir for backups of config files and logs (&lt;300K per vers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  <w:tab/>
        <w:tab/>
        <w:t>Kernel x.y.zz most rec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  <w:tab/>
        <w:t>Kernel x.y.zz last bui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bklog.x.y.zz</w:t>
        <w:tab/>
        <w:tab/>
        <w:t>Log of kernel build for version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  <w:tab/>
        <w:tab/>
        <w:t>User created dir for automatically applied patches (probably less than 5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  <w:tab/>
        <w:t>Up to 21 patches for kernel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  <w:tab/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  <w:tab/>
        <w:tab/>
        <w:tab/>
        <w:t>Dir created and filled w/ kernel source (probably &lt;70M needed for 2.1.x kernels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  <w:tab/>
        <w:tab/>
        <w:t>Dir created and filled w/ pcmcia source (probably &lt;10M needed, 0M if your system doesn't need 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  <w:tab/>
        <w:tab/>
        <w:tab/>
        <w:t>holds source for kernel and pcmcia (4-10M per kernel source.tar.bz2, &lt;1M per pcmci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checks at the beginning of the run come from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er's "Changes" file in the Documentation directory of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Wheeler, Tom Jiamachello, and Ross Carlson have been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offer ftp space for my various software projects -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tached at all!  That's why they get this unsolicited plu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interest in antiques and collectibles, www.ontiqu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ollectoronline.com might just be sites you vis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edia has also graciously offered web space to Ope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with no strings attached; I've taken them up on their o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hael Elizabeth Chastain, who showed that "make old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lace the ncurses dependant hands-off configuration I us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Carol Langford &lt;jcl@gs176.sp.cs.cmu.edu&gt; offered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atch for implementing BKFTPSITE, allowing peopl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irror site of their choice.  Thanks for taking the tim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ck Silberstein &lt;nick@fluentcomm.com&gt; pointed out that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tect when make xconfig fails.  Thanks, Nick; it shoul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 Tourlakes originally wrote in with a question ab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.  When I suggested he write up a few note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learer, he wrote up the entire "Intro to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" (Section 1 of this document).  I sincerely apprecia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ve Anichini &lt;anichini@ariel.isdn.uiuc.edu&gt; and Mark McCor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ccorkle@surfsouth.com&gt; for their suggestions about using pas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to work with some firewalls.  I've made that the defaul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, and will include a promised patch to make it a run-tim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vid Stern, my colleague and beta tester for more than one, a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pplication I've written.  Thanks for the con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am Spiers &lt;adam@spiers.net&gt;, who sent in a _boatload_ of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and cleanups for 0.89.  His nudging was part of wha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out the door.  I really appreciate the amount of effort h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DeRosa and Bascom Global Internet Services for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work on the bkrun-pctel module and being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work under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(May 09, 2000, even more 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one's looking very good, but may still have a few small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ups: bk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nko fixed in bkrun-freeswan and 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tel quoting and some other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(May 09, 2000, moderately 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one's looking a little more stable.  Those interest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ternal modules or developing their own should defini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ipe and freeswan external modules are joined by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tel winmodem driver.  Modules can now pull down their ow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to get a file from ftp or 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TINIT and POSTMINVERCHECK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zImage is now the default bui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>(Apr 25, 2000,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are a number of changes in this version.  Please trea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elopers release; you should continue to use 1.00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ing for a stabl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line wrapping support.  Somewhat slow, but cleans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fingers finger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de cleanups for {} around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ass at supporting external scripts for exter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s.  Cipe and freeswan included.  PLEASE NOTE!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modules and config files will likely change between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w opens and patches in /usr/src/linux, later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rc/linux-{ver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ing spaces with tabs.  Sorry, Adam, but at least it'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(Dec 27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Many_ thanks to Adam Spiers &lt;adam@spiers.net&gt;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unch of fixes and improvements.  His change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Log to /tmp/BKlog.$$ to improv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Fix check for multiple running build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+WLS] Use type -path to see if an execut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+WLS] Misc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Don't extract permissions from 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Stop unset'ing variables at the end - Adam is right that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[AS] Improvements to the patch process to allow compressed p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Fix return code test to see if mak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 for whether make xconfig succeeds (Nick Silbers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remove directories if HOSTTYPE is not one of the arch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 Al Tourlakes' intro in buildkerne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eep when user interaction is needed, the script exit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rror, or the user needs to press enter to continue (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rlakes'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fault to passive mode ftp to work with some firewalls. 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if this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ry to avoid yanking sparc64 code when building on sparc - unt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 worse than the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rement the compile number if /boot/{b}zImage|System.map-version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s.  Actually, keep incrementing it until neither exist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writing an old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ass at Sparc sil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Handle multiple colons in `file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9</w:t>
        <w:tab/>
        <w:t>(Mar 7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ypos in variable names.  Once again,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hn Langford for catch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user to set the extension typ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8</w:t>
        <w:tab/>
        <w:t>(Feb 24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atch process creates /usr/src/linux.ac for those using A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x's pre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SMP in Makefile or in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 return value from the kernel make rather tha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existance of the kernel file afterwards;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exist (but not be bootable) after a faile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old or new ksym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an ftp.kernel.org mirror instead of ftp.kernel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thanks to John Langford for suggesting the BKFTP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 and an initial patch 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7</w:t>
        <w:tab/>
        <w:t>(Nov 22nd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ops!  2.0.x really needs make dep, so I added make dep and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rst buil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menuconfig &lt;&lt;xy replaced with make oldconfig for interactiv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rst widely announced version; sent out to c.o.l.a, freshm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m, redhat-ann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6</w:t>
        <w:tab/>
        <w:t>(Sep 2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ally get the logic for .config backup and resto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"-k" to modules and pcmcia builds to keep them go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rticular module build fails; at least the other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5</w:t>
        <w:tab/>
        <w:t>(June 17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change in Makefile SMP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4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/SRPM format provided (no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's uploaded to ftp.redhat.com/pub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3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.tar.bz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more verbosity ab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script a little quieter when 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existing config files also looks in /usr/src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ually run make symlinks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--BKINTERACTIVE=NO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arted to unset internal variables as soon as they'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`type -path X` instead of `which X | grep -v '^which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RBOSTART-NEWESTSTABLE needs to be tested..now point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mmmm... BKINTERACTIVE=NO doesn't work because we hav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one of the make configs. 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su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  How do I configure MILO and SI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removed?  Make complains when I toast the directory complet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remove everything but the actual directory and Make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I handle copying the kernel to a dos partition for loadlin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handle sys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 avoid specifically running "make dep" on the logic tha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automatically creates any needed dependencies on demand?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ight reduce the number of modules that need to be recomp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us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 parameter: --CURRENTTREE looks for single /usr/src/linu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src/linux-x.x.x, calculates version from Makefile there, r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s, complains if more than one re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d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 out common gcc parameters (-Wall, -pipe, etc) to make a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VER</w:t>
        <w:tab/>
        <w:tab/>
        <w:t>Never mail any results to author and never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</w:t>
        <w:tab/>
        <w:t>Automatically mail verbose output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EF-ONCE</w:t>
        <w:tab/>
        <w:t>Mail brief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OSE-ONCE</w:t>
        <w:tab/>
        <w:t>Mail verbose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</w:t>
        <w:tab/>
        <w:tab/>
        <w:t>Not this time, but ask at the end about futu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ME</w:t>
        <w:tab/>
        <w:t>print out info so user can give feedback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edited Makefile, .config, config.mk, config.out in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P to restart build at make clean. (suggestion from David S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 (correc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symlinks in the /b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correct lilo label if user picks z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rpm dependencies on all (required) necessary 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de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mlink /boot/System.map-${BKIMAGEVER} to /boot/System.map - give rc.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let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signature 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UMBUILDS be legally greater than 17?  If so,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"am I running" check.  Allow the user to continue anyways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 down new .version (or erase) if we patched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: set ARCH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/proc/cpuinfo check 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ence of .config before main kerne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o make config on alpha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 (overrides everything el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us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ree space, subtract current tree if 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 essential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noarch.r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case where proc filesystem not in use or /proc/cpuinf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and warn user that /proc/cpuinfo may be *wrong*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UP kernel on an SM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dera puts libncurses in /lib, not /usr/lib;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move directories if HOSTTYPE is not one of the arch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lilo section label and system.map name if zImage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bumping up -n until we get to an unused zImage/map/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, 1998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>(preferred; permanent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uccesses (and, in theory, failures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the specific versions and environ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successfully built a kernel.  Omission from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ot_ and indication that it won't work, just that I haven'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 report that it does.  If your build environment match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categories, I'd feel pretty confident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processor ix86 (both UP and SMP kernels built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P ix86 (SMP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lo: 0.19-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copy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lo: untested, bu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c: 5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ibc: 2.0.6, 2.0.7, 2.0.109-0.990109,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: 2.7.2.1, 2.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cs: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hat: 4.2 (libc 5), 5.0-5.2 (glibc 2 = lib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dera Open Linux 1.2.0 (libc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e success on Sus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0: .31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2.1: .64-.67, .69-.74, .76, .77, .79-.82, .84, .85, .88-.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99-.101, .103-.105, .107-.113, .116-.120, .122-.127, .129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2: .0-.5, 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hort, I expect any 2.0, 2.1, 2.2 or 2.3 kernel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make: 3.74, 3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9: .7, .11-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.0: .0, .1, .3-.9, .10 (pre-apr-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h 1.14.7, 2.02.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version and/or environmen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at least one know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don't know how to configure these, but would be gl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f someone could show me how.  I strongly suspect tha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 will build correctly; they just won't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o/S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csh.  When running under tcsh, buildkernel doe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ystem architecture - to be fixed.  For the mome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's shell to bash and login fresh to run.  I believ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kernel will at least avoid deleting _all_ the ar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which was the origin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ort version of this section is that if you we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kernel before using buildkernel, you shoul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ildkernel.  However, this script uses some ad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make intelligent choices about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, the following commands are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uild a kernel.  It's not yet complete; if you find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lumn is the command, the second column i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ocated on my system, and the third colum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xxx.tar.gz, xxx.rpm, xxx.deb, etc.) that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 this command is missing.  ftp.redhat.com, ftp.debian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aldera.com, ftp.cdrom.com, or metalab.unc.edu/pub/Linux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look for any packages you'r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anic if your setup and mine don't match; the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ve these commands somewhere in your path.  In fac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worth panicking about at all; these are standar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u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</w:t>
        <w:tab/>
        <w:tab/>
        <w:tab/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uildkern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</w:t>
        <w:tab/>
        <w:t>/usr/bin/install</w:t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</w:t>
        <w:tab/>
        <w:tab/>
        <w:t>/usr/bin/as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h</w:t>
        <w:tab/>
        <w:tab/>
        <w:t>/bin/bash</w:t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</w:t>
        <w:tab/>
        <w:tab/>
        <w:t>/bin/cat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</w:t>
        <w:tab/>
        <w:tab/>
        <w:t>/usr/bin/du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</w:t>
        <w:tab/>
        <w:tab/>
        <w:t>/bin/df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</w:t>
        <w:tab/>
        <w:tab/>
        <w:t>/usr/bin/find</w:t>
        <w:tab/>
        <w:tab/>
        <w:t>fin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</w:t>
        <w:tab/>
        <w:tab/>
        <w:t>/usr/bin/file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wk</w:t>
        <w:tab/>
        <w:tab/>
        <w:t>/bin/gawk</w:t>
        <w:tab/>
        <w:tab/>
        <w:t>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rep</w:t>
        <w:tab/>
        <w:tab/>
        <w:t>/bin/egrep</w:t>
        <w:tab/>
        <w:tab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c</w:t>
        <w:tab/>
        <w:tab/>
        <w:t>/usr/bin/gcc</w:t>
        <w:tab/>
        <w:tab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ksyms</w:t>
        <w:tab/>
        <w:t>/sbin/genksyms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d</w:t>
        <w:tab/>
        <w:tab/>
        <w:t>/usr/bin/ld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</w:t>
        <w:tab/>
        <w:tab/>
        <w:t>/usr/bin/mak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dir</w:t>
        <w:tab/>
        <w:tab/>
        <w:t>/bin/mkdir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</w:t>
        <w:tab/>
        <w:tab/>
        <w:t>/bin/ln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ev</w:t>
        <w:tab/>
        <w:tab/>
        <w:t>/usr/sbin/rdev</w:t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d</w:t>
        <w:tab/>
        <w:tab/>
        <w:t>/bin/sed</w:t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</w:t>
        <w:tab/>
        <w:tab/>
        <w:t>/usr/bin/tr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</w:t>
        <w:tab/>
        <w:tab/>
        <w:t>/usr/bin/wc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</w:t>
        <w:tab/>
        <w:tab/>
        <w:t>/usr/bin/which</w:t>
        <w:tab/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new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zip2</w:t>
        <w:tab/>
        <w:t>/usr/bin/bunzip2</w:t>
        <w:tab/>
        <w:t>b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</w:t>
        <w:tab/>
        <w:tab/>
        <w:t>/bin/tar</w:t>
        <w:tab/>
        <w:tab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nzip</w:t>
        <w:tab/>
        <w:t>/bin/gunzip</w:t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kernel or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ger</w:t>
        <w:tab/>
        <w:t>/usr/bin/finger</w:t>
        <w:tab/>
        <w:tab/>
        <w:t>finger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</w:t>
        <w:tab/>
        <w:tab/>
        <w:t>/usr/bin/ftp</w:t>
        <w:tab/>
        <w:tab/>
        <w:t>ftp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whose name is se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</w:t>
        <w:tab/>
        <w:tab/>
        <w:t>/usr/bin/patch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ing to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</w:t>
        <w:tab/>
        <w:tab/>
        <w:t>/bin/mount</w:t>
        <w:tab/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mod</w:t>
        <w:tab/>
        <w:t>/sbin/depmod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ncurses to do a full-screen menu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</w:t>
        <w:tab/>
        <w:t>[/usr]/lib/libncurses*</w:t>
        <w:tab/>
        <w:t>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 headers</w:t>
        <w:tab/>
        <w:tab/>
        <w:tab/>
        <w:t>ncurses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eed ncurses-devel-compat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ksym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</w:t>
        <w:tab/>
        <w:tab/>
        <w:t>/usr/bin/g++</w:t>
        <w:tab/>
        <w:tab/>
        <w:t>egcs-c++ (or gcc-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</w:t>
        <w:tab/>
        <w:tab/>
        <w:t>/usr/bin/nice</w:t>
        <w:tab/>
        <w:tab/>
        <w:t>sh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</w:t>
        <w:tab/>
        <w:tab/>
        <w:t>/bin/rpm</w:t>
        <w:tab/>
        <w:tab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doesn't work as expected, here'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step in any troubleshooting is to get a clear p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ctly what is wrong.  Do you see error messages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halt?  Does the kernel build fine, but fail to 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new kernel boots but you get new error messages. 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hardware work fine with one kernel but not with the ker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ep is to look is the buildkernel log.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ild process commonly scroll off the screen too quick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ild; with buildkernel, no problem.  The log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/BKlog, /usr/src/linux/bklog, or /usr/src/configs/bklog.x.y.z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ed during the build process, it should show up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 Is there a "command not found" error?  Perhap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the build but is not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og file the script record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ertain commands on your system.  Some of these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certain level for kernel x.y.zz to build or boot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mmands on your system (recorded in bklog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 in /usr/src/linux/Documentation/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buildkernel tries to check available drive sp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points during the build, it's still possible that you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om during the build.  Use the "df&lt;Enter&gt;" command.  A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tions under 5000 (5M) in the "Available" column?  Tr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pace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n the log for any buildkernel error messages (tr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log | grep '^XX'&lt;Enter&gt;).  These errors are not always fat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a clue as to what went wrong.  Note that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ly_ show error messages from buildkernel itself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inspect the log to find error messages from gcc, rm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cular piece of the kernel does not comp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certain that you have all the required build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ew enough, it could be that that piece of the kerne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ile quite rare for the stable kernels (anything with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umber in the version, like 2.0.12), it does happ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ernels (anything with an odd second number, like 2.1.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the build process fails while trying to build cdrom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ree choices; 1) inspect the source code and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2) decide you're going to live without cdrom suppo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xed, or 3) use a kernel where cdrom support _does_ wor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fixed.  Option 2 is as simple as restarting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choosing "N" for cdrom support when you choos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You can always turn it back on when you get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drom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ituation you _may_ wish to post a notic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ux-kernel mailing list.  The people deepest into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iscuss kernel design and errors with both th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eries there.  Try to include details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can show a configuration where the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figuration where the problem does _not_ occur, this can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  While it contains almost everything relevant to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_not_ suggest including the BKlog in email to thi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hundreds of kilobytes large.  Instead, pos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tp or web site, include a pointer to it in your message, and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anyone who asks.  In that way, all the details about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those interested in your problem and you don't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slow email link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nal note about linux-kernel; the only posts that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es _directly_ related to kernel development. Tha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bscribe to the list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domo@vger.rutgers.edu with "subscribe linux-kernel" in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.  Still can't find the problem?  If you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script is part of the problem, send me an email abo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tearns, wstearns@pobox.com.  Please put [buildkernel]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nclude the log file as an attachment (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r mail software doesn't like attachments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of this size.  Include a brief description of the symp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my best to help you.  Depending on my workload at the tim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elp you work through problems that aren't in buildker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background on just what the script is actually do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-HOWTO.  The most recent version of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talab.unc.edu/linux/HOWTO/Kernel-HOWTO.html . 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rather well (it's where I got my start in building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hwalt Egerer used to maintain the Kernel mailing list FA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velous source of kernel related gems and tidbits.  I think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at http://kernelfaq.iconsult.com  .  The newer (and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) version is at http://www.tux.org/lkml/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n't this be simpl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, try this script by Jim Bray &lt;jb@as220.org&gt;,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kernel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ally automated the patch-and-build after typ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times or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kmake: patch if given, and mak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$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-*.gz) zcat $1 | patch -p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nux || 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rej" -exec sh -c "echo REJECTS; kill 0"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orig"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size 0 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&amp;&amp; make dep &amp;&amp; make clean &amp;&amp; make zlilo &amp;&amp; make modules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your source in place, and any patches applied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dep clean zlilo modules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tried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buildkernel to install the latest kernel.  Everything wen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to boot the kernel, it said "No setup signature"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 I don't believe its a buildkernel problem, but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eck back over the bui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r/src/linux/bklog).  Look through for errors or probl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 In particular, search for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is too big. Try using bzImage or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ssibility is that you're building a 2.2.x kernel tha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be stored in the zImage format (search for "bzImage" in bklo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build complains that the image is too large, tr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KBUILDTYPE=bz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kernel command line and rerun (or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bz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/etc/bkrc to build this larger kernel typ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