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uildkerne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Al Tourlakes' Completely Unauthorized Introduction to Build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</w:t>
        <w:tab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User change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Tech notes and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Files and directories affected by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  <w:tab/>
        <w:t>Version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  <w:tab/>
        <w:t>Possible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</w:t>
        <w:tab/>
        <w:t>Help wanted (how do I do these?)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</w:t>
        <w:tab/>
        <w:t>New features (adding something that couldn't have been done be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8.3</w:t>
        <w:tab/>
        <w:t>Details (clean up or changing the way existing features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8.4</w:t>
        <w:tab/>
        <w:t>Us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.5</w:t>
        <w:tab/>
        <w:t>Finished (or at least generally implemented :-) )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  <w:tab/>
        <w:t>GNU Copy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  <w:tab/>
        <w:t>Successes (and, in theory, failures :-(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  <w:tab/>
        <w:t>System requirements, including required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  <w:tab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  <w:tab/>
        <w:t>FAQ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Al Tourlakes' Completely Unauthorized Introduction to Build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bought Red Hat 5.1 (Intel) in October '98, after 16 yea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ce with Windows and OS/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ux was a whole new environment for me; indeed, more than onc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lt I would have to get off the train. But I felt this train w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, so I hu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y on, one of the things I could only fantasize about was ker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ing and customization. I read some of the material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, and to me it was nuts--Linuxese at its worst. So I figu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me day, maybe in a few yea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I came across the Buildkernel program. Wow--if it could do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developer said it could do, maybe I could update and customize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rnel without actually knowing what the h___ I was doing! And t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a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wnloaded the program, and did a cursory (read sloppy) r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s. One of the first things my eyes glazed over was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undry list of packages (files) that the docs said had to b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in order for Buildkernel to work. To a newbie,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helming, and just too much work. "Maybe in a few years . . 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, it turned out that many, if not most, of the package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on my system, either from the original install o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s which had to be installed for other programs. Which b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to the first of my recommendations: instead of fretting abou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s you think you'll need, just go ahead and run Buildker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'll be able to find out what you need from the program's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. Many would think this a slipshod way of doing thing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ed great for this newbie. For me it was THE EASI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to dial up the Net so Buildkernel can access the ne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rnel and download the compressed file to your system. Incident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not necessary to turn Netscape or any other browser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kernel needs only a connection. Nor is it necessary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 throughout the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entered "buildkernel" (without the quotes) as root from an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, sat back about 6" and waited for my box to blow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the program sprang into action--origami came to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 did its thing, it displayed all kinds of wondrous mess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few of which had any meaning for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 couple of points, it required human intervention, which inv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the Linux text editor called Pico--the program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. Don't start Buildkernel if you don't know how to run Pico,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how to save and exit. Also, don't start unless you have 2-3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to devot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ill: If you have another preferred editor, type this comman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EDITOR=my_favourite_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add this line to ~/.bash_profile to avoid having to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ach tim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halfway into the party, you get the opportunity to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) a very wide range of capabilities into your new kernel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gr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of the capabilities, there's a generous help dialog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e thing about the help is that many of the dialogs say, in effec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you don't know what you're doing, choose yes (or no)." In my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 knew I wanted generic SCSI support, parallel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, Net access support, and so on. Beyond that, I didn't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e. You can't really go wrong with the defaults, but do hav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of what you need and/or want for your particular setup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Build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--I have to remember to suggest to Bill Stearns, the develop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, that he add speaker beeps at those points where hu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vention is required. That way I'll know when to come awa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at my othe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ill: Certainly!  It now beeps by default when it needs you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he suggestion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d to run Buildkernel several times, and get Bill's help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R WAY dawned on me. Nobody's asked me, but if someone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ish enough to ask, here's what I would recommend, based only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successful experi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Know how to save and exit Pic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2) Have a rough idea of the capabilities you wa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new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Connect to the Net (No browser needed.)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 Get an X terminal running, as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5) Start Build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6) When the program is done, it will tell you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new kernel is installed, and where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stalled. But aha! Be aware that it migh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ying, and you might not have a new kernel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! Look where it says the new kernel i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it's not there, Henry, you don't h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build has failed. It failed at fir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e, for a simple reason: my system la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 necess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7) Do the following if your build fails; it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ite well for me. Call up the bklog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 editor. Search for phrases</w:t>
        <w:tab/>
        <w:t xml:space="preserve">like "not found,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r "no such." What you're looking for is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stance where a file, directory or command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eeded by Buildkernel but was not foun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uildkernel. These are the missing files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 install on your system for Buildkernel to shine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don't have to labor through that laundry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quired files. You only have to install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you have to install. (What kind of writing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!) Once you've installed these files, Build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hould work beautifully.(It did for me, with 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t 5.1 on an old compu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cally, here are the packages I had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 went to my favorite rpm downloading joi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ooped 'em up in the latst rpm versions I could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nu (gc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to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pxutils (needed by ncpf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cp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t-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pp.rp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c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cps-X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til-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ernel-headers (needed by glibc-d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libc-d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n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as it--after I rpm'ed these into my system, Buildkernel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t was supposed to do. The new kernel was whe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d it was. The fat lady sang. I had to manually edit lilo.con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, but that wasn't Buildkernel's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when the next kernel update is out, I'll just fire up Buildker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ook like I know what I'm doing. While I do something el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read the rest of this doc, and don't fret if you don't under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I didn't; I still don't; and I may not care. But I have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rnel, and I care a lot about that. Bill Stearns' Buildkernel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Linux a lot more promising for me. (How do these guys do i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 Tourl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urlak@ibm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members.xoom.com/altourlake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ill: Many thanks, Al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mply put, this script will build a new linux kernel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trength is that it understands the build process.  This means no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uild process can build a new kernel without having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tricacies of the process.  Experienced users can us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 the process of building a number of kernels,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ith new patches and beta kernels with much less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of the following features can be enabled or disabled b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.  These choices can be preset in the shell environment,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, or specified on the command line.  If an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specified, the script deduces intelligent defaults for them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them are checked for invalid 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ipt will download and open up the source for a kern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mcia utilities.  It removes source code that is not useful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The necessary symbolic links are created.  If the user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in a particular directory, these patches will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(the build halts if rejects are found so that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the patch, remove it, or reorder the pat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building, it will initiate multiple simultaneous buil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better use of the processors in the system.  The builds are "nice'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impact on foreground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ipt has a hands-off mode that, barring errors in th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will complete the build without pausing for user inpu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already chosen your kernel configuration options, this l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 proceed without inte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iled kernel is configured.  The resulting kernel,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cia modules, and System.map are copied to the correct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out the process, the script works hard (goes overboard?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at files and directories exist and that the bui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essing correctly.  It keeps a log of _everything_ that goes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all output from programs that are run.  No more frust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rror messages have already scrolled of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User change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IXME Tell user what the files are and which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XME Indicate which ones MUST be set and which ones have intelligent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et to YES, the script will get the kernel source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on the drive.  If the user chooses NEWESTSTABLE, NEWESTBET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ESTPCMCIA, this is forced to YES later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hoices (default Y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AUTOGET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AUTOGET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 preferred build type, set it here.  Otherwise,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t the default.  I suggest zImage.  The script will automatically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"b"+whatever_you_chose if the first build failed.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_know_ the target machine has problems with bzImage, I'd leave th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z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 bzImag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BUILDTYPE=z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KBUILDTYPE=z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ould like to have the kernel also copied to a flopp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, set the following to YES and uncomment (for this,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ppy in the floppy drive during the entire run).  The floppy _should_</w:t>
      </w:r>
    </w:p>
    <w:p>
      <w:pPr>
        <w:pStyle w:val="PreformattedText"/>
        <w:bidi w:val="0"/>
        <w:spacing w:before="0" w:after="0"/>
        <w:jc w:val="left"/>
        <w:rPr/>
      </w:pPr>
      <w:r>
        <w:rPr/>
        <w:t>_not_ be mounted (i.e., when you type "mount", /dev/fd0 should not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listin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hoices (default NO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COPYTOFLOPPY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COPYTOFLOPPY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comment and set to YES if debugging; generally no need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hoices (default NO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DEBUG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DEBUG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buildkernel to automatically download the kerne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and have a preference for a server, set it with this paramet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in a country other than the US, I would strongly suggest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a mirror site closer to you.  Better yet, set up a local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 and use t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rver you use must publish the kernel .tar.gz's or .tar.bz2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ftp under the /pub/linux/kernel/vX.Y/ directory -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tructure for a kernel mi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ssibilities (default ftp.bz2.us.kernel.org if bzip2 is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ftp.gz.us.kernel.org otherwi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FTPSITE=ftp.bz2.us.kernel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BKFTPSITE=ftp.gz.mx.kernel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BKFTPSITE=ftp.mydomain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ftp server only has one of the compresed forms of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, set the extension to use in the download with this variabl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using one of the standard kernel mirrors, thi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tected from the mirro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GETEXT=bz2</w:t>
      </w:r>
    </w:p>
    <w:p>
      <w:pPr>
        <w:pStyle w:val="PreformattedText"/>
        <w:bidi w:val="0"/>
        <w:spacing w:before="0" w:after="0"/>
        <w:jc w:val="left"/>
        <w:rPr/>
      </w:pPr>
      <w:r>
        <w:rPr/>
        <w:t>BKGETEXT=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et to YES, the script will allow you to mak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rnel configuration and pcmcia-cs configuration during the build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NO, the build will try to continue without any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.  If set to NO and you do not already have a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(or, if selected to be built, pcmcia-cs configuration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 will ha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hoices (default Y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INTERACTIV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INTERACTIVE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kernel would you like to build?  You can technic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one of the configuration files and force which kernel get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set with the first command line parameter (which overrrid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ent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 is NEWESTSTAB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KERNELTOBUILD=2.1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BKKERNELTOBUILD=2.0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KKERNELTOBUILD=NEWEST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KKERNELTOBUILD=NEWESTS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suggest one of the following three lines.  The firs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the priority of the build, speeding it up to some degree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ystem unusable for other tasks.  The second lets it run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priority.  The third (recommended) lets the build proce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ittle effect on other tasks running in the system.  BTW,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first unless you are ro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 'nice -n 10'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LOAD='nice -n -4'</w:t>
      </w:r>
    </w:p>
    <w:p>
      <w:pPr>
        <w:pStyle w:val="PreformattedText"/>
        <w:bidi w:val="0"/>
        <w:spacing w:before="0" w:after="0"/>
        <w:jc w:val="left"/>
        <w:rPr/>
      </w:pPr>
      <w:r>
        <w:rPr/>
        <w:t>BKLOAD=''</w:t>
      </w:r>
    </w:p>
    <w:p>
      <w:pPr>
        <w:pStyle w:val="PreformattedText"/>
        <w:bidi w:val="0"/>
        <w:spacing w:before="0" w:after="0"/>
        <w:jc w:val="left"/>
        <w:rPr/>
      </w:pPr>
      <w:r>
        <w:rPr/>
        <w:t>BKLOAD='nice -n 1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uild process keeps a log which includes the outp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programs and the checks made by the script.  You can se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placed after the build is done with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py of this file is placed in /usr/src/configs/bk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 '/usr/src/linux/bklog'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LOGFILE='~/bklog'</w:t>
      </w:r>
    </w:p>
    <w:p>
      <w:pPr>
        <w:pStyle w:val="PreformattedText"/>
        <w:bidi w:val="0"/>
        <w:spacing w:before="0" w:after="0"/>
        <w:jc w:val="left"/>
        <w:rPr/>
      </w:pPr>
      <w:r>
        <w:rPr/>
        <w:t>BKLOGFILE='/usr/src/linux/bklo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set to YES, the script will clean out build files before bui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NO, the script will leave any existing build files. 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that if you set BKOPENFRESH to yes, the build files will b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ays as part of removing the old source t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does _not_ apply to the pcmcia-cs package.  "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" will be executed before that build no matter how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KMAKECLEANBEFO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hoices (default NO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MAKECLEANBEFOR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MAKECLEANBEFORE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set to YES, the script will clean out build files after bui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et to NO, the script will leave build files in place afterw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hoices (Default NO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MAKECLEANAFTER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MAKECLEANAFTER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e BKINSTALLxx options are a work in progress - they ma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or at all.  As of 12/27/99, The BKINSTALLxx option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 - the kernel installs to the current root filesystem,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KCOPYTOFLOPPY option availab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ay very well be transporting this kernel and modu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.  Buildkernel offers you a few ways to carry the new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ifferen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BKINSTALLTAR=yes, then buildkernel will create at .tar.gz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transport to another machine.  Go to the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chine and use "tar -xzvf /path/to/newkernel-version.tar.gz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itself will end up in /boot, and the modu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lib/modules/version.  /etc/lilo.conf.version is a short section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to /etc/lilo.conf.  The following will actually get thing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 /etc/lilo.conf.version &gt;&gt;/etc/lilo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co /etc/lilo.conf</w:t>
        <w:tab/>
        <w:t>#replace "pico" with your favourit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and make any changes you'd like.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this new section to be the fir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you're sure this kernel is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want to us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'd prefer to install the new kernel via RPM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KINSTALLRPM=yes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_only_ want one of the above package types and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rnel on this system at all, change BKINSTALLHERE from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es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nal choice for where this kernel goes, BKCOPYTOFLOPPY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above.  Note that BKCOPYTOFLOPPY _only_ copies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; it does not make a lilo boot floppy and does not copy th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oices are (BKINSTALLTAR and BKINSTALLRPM default to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KINSTALLHERE defaults to Y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KINSTALLTAR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KINSTALLTAR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INSTALLRPM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KINSTALLRPM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INSTALLHERE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KINSTALLHERE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linux kernel has three interfaces to the kernel 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choice, "config", is a one-by-one question and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tends to be less popular now as one mistake means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and start over.  It can still be very useful if you have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curses nor xwindows installed, or use a telnet program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urses well.  The second choice, "menuconfig", uses the n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give you a text mode display that lets you move back and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hierarchical display.  This one's recommended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curses available. The final choice, "xconfig", is a great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that runs under X windows with (tcl/tk?) libra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hoices (default is xconfig if DISPLAY set, menuconfi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urses installed, config otherwis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KMAKETYPE=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KMAKETYPE=menu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KMAKETYPE=x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concurrent builds to run.  I suggest 1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powered system or one that needs all the CPU and memory it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oreground tasks.  Otherwise I suggest setting it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s in your system + 1.  "1" works on any system, but may tak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o complete.  "CPU's+1" is the most efficient way to go. 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at may actually slow the build down because of possibl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apping from too many tasks taking up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're not sure, choose "1" if you have less than 16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"2" if you have 16M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legal values are from 1 to 17, default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U's + 1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KNUMBUILDS=1</w:t>
      </w:r>
    </w:p>
    <w:p>
      <w:pPr>
        <w:pStyle w:val="PreformattedText"/>
        <w:bidi w:val="0"/>
        <w:spacing w:before="0" w:after="0"/>
        <w:jc w:val="left"/>
        <w:rPr/>
      </w:pPr>
      <w:r>
        <w:rPr/>
        <w:t>BKNUMBUILDS=2</w:t>
      </w:r>
    </w:p>
    <w:p>
      <w:pPr>
        <w:pStyle w:val="PreformattedText"/>
        <w:bidi w:val="0"/>
        <w:spacing w:before="0" w:after="0"/>
        <w:jc w:val="left"/>
        <w:rPr/>
      </w:pPr>
      <w:r>
        <w:rPr/>
        <w:t>BKNUMBUILDS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et to YES, the script will open up a completely new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and patch it.  If NO, the script will assume that you have a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lace ready to build with any patches already a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hoices (default Y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OPENFRESH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OPENFRESH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pcmcia sockets in your system, the script can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mcia Card Services modules in much the same way as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If you don't have pcmcia sockets, just leave it at the 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: NO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PCMCIATOBUILD=2.9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BKPCMCIATOBUILD=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ture option: BKPCMCIATOBUILD=NEWESTPCMCI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appropriate root device here.  If you would lik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the current root device is, just leave it like the first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: script automatically detects current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): </w:t>
      </w:r>
    </w:p>
    <w:p>
      <w:pPr>
        <w:pStyle w:val="PreformattedText"/>
        <w:bidi w:val="0"/>
        <w:spacing w:before="0" w:after="0"/>
        <w:jc w:val="left"/>
        <w:rPr/>
      </w:pPr>
      <w:r>
        <w:rPr/>
        <w:t>BKROOTDEVI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BKROOTDEVICE=/dev/hd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location (with trailing slash) where the scrip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linux-x.y.zz.tar.gz and (if building pcmcia) pcmcia-cs.a.b.cc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 /usr/src/source/kernel/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SOURCEDIR=/usr/src/source/kernel/</w:t>
      </w:r>
    </w:p>
    <w:p>
      <w:pPr>
        <w:pStyle w:val="PreformattedText"/>
        <w:bidi w:val="0"/>
        <w:spacing w:before="0" w:after="0"/>
        <w:jc w:val="left"/>
        <w:rPr/>
      </w:pPr>
      <w:r>
        <w:rPr/>
        <w:t>BKSOURCEDIR=/tmp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KTMPFILEPREFIX is no longer used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et to YES, the script will keep the user updated ab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nd any errors encountered.  If NO, the script will only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formed about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 Y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ERBOS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ERBOSE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selects which video mode is used when the new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.  For those that are used to 25 lines by 80 columns, you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some of the other choices; the characters get smaller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more on your screen.  If you're not sure which one to try, use '-3'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new kernel boots, you can get a list of available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one.  '-2' is 50 X 80, '-1' is the standard 25 X 80, and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are specific to your video 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accidentally use one that you don't like, simply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 vga=ask' command line parameter when booting or edit lilo.con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anently select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 '-2', which is 50 lines by 80 colum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IDMODE='-3'</w:t>
        <w:tab/>
        <w:tab/>
        <w:t>#ask a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IDMODE='-2'</w:t>
        <w:tab/>
        <w:tab/>
        <w:t>#50X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IDMODE='-1'</w:t>
        <w:tab/>
        <w:tab/>
        <w:t>#25X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IDMODE='0'</w:t>
        <w:tab/>
        <w:tab/>
        <w:t>#car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IDMODE='1'</w:t>
        <w:tab/>
        <w:tab/>
        <w:t>#car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IDMODE='2'</w:t>
        <w:tab/>
        <w:tab/>
        <w:t>#car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IDMODE='3'</w:t>
        <w:tab/>
        <w:tab/>
        <w:t>#car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, up to the limit of your video card.  Use -3 to find out what tha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text editor would you like to use to edit the Make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lo.conf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: first found of pico, mcedit, vi, jove, ned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cs):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=vi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=p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suspect HOSTNAME, HOSTTYPE, and USER are automatically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 or, perhaps, the RedHat distribution.  If the set comm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turn the appropriate Architecture, you will have to manually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I am guessing most people will NOT have to do this. 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need to be set manually, type the following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| grep -E '^HOSTNAME=|^HOSTTYPE=|^USER='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 returns three lines with values similar to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you do _not_ have to set thes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t set, HOSTNAME is set to localhost, USER is set to ro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TYPE is set from `uname -m`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NAME=mymachine.mydomain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TYPE=i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=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Tech notes and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want to compile kernel version whose number is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 This is the BASE kernel version, even if you will be patch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igher kernel in the patch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e can remove existing /usr/src/linux-${BKCURRVER} after backing up .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we patch up to a higher kernel, it's safe to remove that tree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th the exception of those two (possibly same) kernel trees,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any other kerne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/usr/src/linux exists (generally as a symlink; we check),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and recreated to ensure that we do not have links to old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ernel source is in /usr/src/source/kernel/linux-x.y.zz.tar.gz (O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.tar, tar.bz2, or .tgz).  If it is elsewhere, change BKSOURCE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tches are numbered files or links in /usr/src/kpatches-x.y.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 it this way to ensure they get applied in the user specifi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User will be asked to check free space output and given a cha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 if low on space, but the script will continue even if low on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is safe to create /usr/src/configs , where backup .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ogs will be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HOSTTYPE environment variable is set to the architecture we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 under and that all other architectures can be remov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tree.  THIS WILL NOT BE THE CASE if you cross compile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is script deletes the code for any architecture oth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chitecture it is currently running on.  If you plan to cross comp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wish to comment out that section (search for ARCH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uld I have done this is another language?  Sure.  The choice wa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the following design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Speed is not an issue.  gcc, mkdep and friends need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ickly, but very little time is spent in the actual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Much of what we're doing involves running shell comma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ther they're commands like make or internal ones like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adability and robustness ar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his should be able to be run on as many Linux system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sible.  Not all systems will have perl, but I think you'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hard pressed to find a system that doesn't at least _have_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sh, even if all the users use tc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Files and directories affected by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oot/...</w:t>
        <w:tab/>
        <w:tab/>
        <w:tab/>
        <w:tab/>
        <w:t>New kernel and System.map copi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~/.bkrc</w:t>
        <w:tab/>
        <w:tab/>
        <w:tab/>
        <w:tab/>
        <w:tab/>
        <w:t>User specific choices for build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/etc/bkrc</w:t>
        <w:tab/>
        <w:tab/>
        <w:tab/>
        <w:tab/>
        <w:t>System wide defaults for build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/lib/modules/...</w:t>
        <w:tab/>
        <w:tab/>
        <w:tab/>
        <w:t>Kernel modules copi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tmp/</w:t>
        <w:tab/>
        <w:tab/>
        <w:tab/>
        <w:tab/>
        <w:tab/>
        <w:t>(probably &lt;2M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/tmp/BK*</w:t>
        <w:tab/>
        <w:tab/>
        <w:tab/>
        <w:tab/>
        <w:t>Temporary files that should be deleted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bin/buildkernel</w:t>
        <w:tab/>
        <w:tab/>
        <w:tab/>
        <w:t>Actual buildkerne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doc/buildkernel-x.yy/</w:t>
        <w:tab/>
        <w:tab/>
        <w:t>Manuals and docs for this buildkernel (&lt;1M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include/asm</w:t>
        <w:tab/>
        <w:tab/>
        <w:tab/>
        <w:t>Symbolic link deleted and re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include/linux</w:t>
        <w:tab/>
        <w:tab/>
        <w:tab/>
        <w:t>Symbolic link deleted and re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include/scsi</w:t>
        <w:tab/>
        <w:tab/>
        <w:tab/>
        <w:t>Symbolic link deleted and re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buildkernel-x.yy/</w:t>
        <w:tab/>
        <w:tab/>
        <w:t>Place where buildkernel package opens up (&lt;1M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configs/</w:t>
        <w:tab/>
        <w:tab/>
        <w:tab/>
        <w:t>Dir for backups of config files and logs (&lt;300K per version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configs/.config.x.y.zz</w:t>
        <w:tab/>
        <w:tab/>
        <w:t>Kernel x.y.zz most recen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configs/.version.x.y.zz</w:t>
        <w:tab/>
        <w:t>Kernel x.y.zz last buil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configs/.config.mk..a.b.cc</w:t>
        <w:tab/>
        <w:t>Pcmcia a.b.cc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configs/.config.out.a.b.cc</w:t>
        <w:tab/>
        <w:t>Pcmcia a.b.cc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configs/bklog.x.y.zz</w:t>
        <w:tab/>
        <w:tab/>
        <w:t>Log of kernel build for version x.y.zz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kpatches-x.y.zz/</w:t>
        <w:tab/>
        <w:tab/>
        <w:t>User created dir for automatically applied patches (probably less than 5M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kpatches-x.y.zz/00 to 20</w:t>
        <w:tab/>
        <w:t>Up to 21 patches for kernel x.y.zz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linux/</w:t>
        <w:tab/>
        <w:tab/>
        <w:tab/>
        <w:tab/>
        <w:t>Symbolic link deleted and re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linux-x.y.zz/</w:t>
        <w:tab/>
        <w:tab/>
        <w:tab/>
        <w:t>Dir created and filled w/ kernel source (probably &lt;70M needed for 2.1.x kernels an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pcmcia-cs-a.b.cc/</w:t>
        <w:tab/>
        <w:tab/>
        <w:t>Dir created and filled w/ pcmcia source (probably &lt;10M needed, 0M if your system doesn't need pcmc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source/kernel/</w:t>
        <w:tab/>
        <w:tab/>
        <w:tab/>
        <w:t>holds source for kernel and pcmcia (4-10M per kernel source.tar.bz2, &lt;1M per pcmcia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Credits, in no particular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come right down to it, this script is able to "see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standing on the shoulders of giants".  The design that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kernel and pcmcia sources shows in the fact that only about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his almost 2K line behemoth really do anything, and thos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"make" instructions that come with the kernel and pcmcia-c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linux users, we all owe an immense debt of gratitude to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rnel developers, distribution maintainers, and GNU authors.  Brav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glad I've finally found a way to contribute something b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Ben Deliduka for how to identify the number of CPU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Brian Ward, the author of Kernel-HOWTO.  It's b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, but I got my start with kernels in that docu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ny thanks to my original Linux mentor, John Ant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version checks at the beginning of the run come from Chr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ker's "Changes" file in the Documentation directory of the ker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tr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ik Wheeler, Tom Jiamachello, and Ross Carlson have been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offer ftp space for my various software projects -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ttached at all!  That's why they get this unsolicited plug 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y interest in antiques and collectibles, www.ontique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.collectoronline.com might just be sites you visit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tpedia has also graciously offered web space to Open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rs with no strings attached; I've taken them up on their off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much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ichael Elizabeth Chastain, who showed that "make oldconfig"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replace the ncurses dependant hands-off configuration I us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hn Carol Langford &lt;jcl@gs176.sp.cs.cmu.edu&gt; offered the id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 patch for implementing BKFTPSITE, allowing people to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mirror site of their choice.  Thanks for taking the tim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ick Silberstein &lt;nick@fluentcomm.com&gt; pointed out that Buildker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detect when make xconfig fails.  Thanks, Nick; it shoul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 Tourlakes originally wrote in with a question abou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kernel.  When I suggested he write up a few notes to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clearer, he wrote up the entire "Intro to new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" (Section 1 of this document).  I sincerely appreciate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eve Anichini &lt;anichini@ariel.isdn.uiuc.edu&gt; and Mark McCork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ccorkle@surfsouth.com&gt; for their suggestions about using pass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tp to work with some firewalls.  I've made that the default m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tp, and will include a promised patch to make it a run-tim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at's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vid Stern, my colleague and beta tester for more than one, a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plete application I've written.  Thanks for the constru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dam Spiers &lt;adam@spiers.net&gt;, who sent in a _boatload_ of fix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ments and cleanups for 0.89.  His nudging was part of what 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 out the door.  I really appreciate the amount of effort he pu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, my thanks and love go out to my wife, Debra,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me even when my projects are just a few microns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bberi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b DeRosa and Bascom Global Internet Services for spons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work on the bkrun-pctel module and being will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at work under the G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uildkernel package was written by William Ste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stearns@pobox.com).  See section 8 for copylef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Version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4</w:t>
        <w:tab/>
        <w:t>(Aug, 2000, stable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w alsa sound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on't delete um and asm-um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andle versions of tar that don't like creating directories via a sym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wrap function has been moved into the sam library - install sam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3</w:t>
        <w:tab/>
        <w:t>(May 09, 2000, even more stable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is one's looking very good, but may still have a few smaller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leanups: bkr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inko fixed in bkrun-freeswan and c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ctel quoting and some other problem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2</w:t>
        <w:tab/>
        <w:t>(May 09, 2000, moderately stable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is one's looking a little more stable.  Those interested 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external modules or developing their own should definite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ing 1.0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Cipe and freeswan external modules are joined by cod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ctel winmodem driver.  Modules can now pull down their ow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unction to get a file from ftp or htt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OSTINIT and POSTMINVERCHECK are no longer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zImage is now the default buil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</w:t>
        <w:tab/>
        <w:t>(Apr 25, 2000, tes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re are a number of changes in this version.  Please treat th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developers release; you should continue to use 1.00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oking for a stabl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line wrapping support.  Somewhat slow, but cleans up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w fingers finger.kernel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de cleanups for {} around v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rst pass at supporting external scripts for externa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iles.  Cipe and freeswan included.  PLEASE NOTE!  The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se modules and config files will likely change between 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Now opens and patches in /usr/src/linux, later renam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usr/src/linux-{vers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inor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placing spaces with tabs.  Sorry, Adam, but at least it's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1.00</w:t>
        <w:tab/>
        <w:t>(Dec 27, 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_Many_ thanks to Adam Spiers &lt;adam@spiers.net&gt; who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bunch of fixes and improvements.  His changes are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AS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[AS] Log to /tmp/BKlog.$$ to improve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[AS] Fix check for multiple running buildker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[AS+WLS] Use type -path to see if an executab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[AS+WLS] Misc clean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[AS] Don't extract permissions from t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[AS] Stop unset'ing variables at the end - Adam is right that b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es thi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[AS] Improvements to the patch process to allow compressed patch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ill und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[AS] Fix return code test to see if make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est for whether make xconfig succeeds (Nick Silberst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on't remove directories if HOSTTYPE is not one of the arch d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clude Al Tourlakes' intro in buildkernel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Beep when user interaction is needed, the script exits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 error, or the user needs to press enter to continue (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urlakes' sugges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Default to passive mode ftp to work with some firewalls.  Le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now if this cause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ry to avoid yanking sparc64 code when building on sparc - untes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t no worse than the previou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crement the compile number if /boot/{b}zImage|System.map-version-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ists.  Actually, keep incrementing it until neither exists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verwriting an old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rst pass at Sparc silo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[AS] Handle multiple colons in `file`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89</w:t>
        <w:tab/>
        <w:t>(Mar 7, 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ed typos in variable names.  Once again, many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ohn Langford for catching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ow user to set the extension type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88</w:t>
        <w:tab/>
        <w:t>(Feb 24, 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patch process creates /usr/src/linux.ac for those using A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x's pre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ccomodate SMP in Makefile or in standar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Check return value from the kernel make rather than t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the existance of the kernel file afterwards; th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y exist (but not be bootable) after a failed b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ild old or new ksym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 an ftp.kernel.org mirror instead of ftp.kernel.or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y thanks to John Langford for suggesting the BKFTP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dea and an initial patch implemen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87</w:t>
        <w:tab/>
        <w:t>(Nov 22nd, 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ops!  2.0.x really needs make dep, so I added make dep and make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first build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ke menuconfig &lt;&lt;xy replaced with make oldconfig for interactive=n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First widely announced version; sent out to c.o.l.a, freshme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sm, redhat-annou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86</w:t>
        <w:tab/>
        <w:t>(Sep 2, 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nally get the logic for .config backup and restor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inor documentation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Added "-k" to modules and pcmcia builds to keep them going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particular module build fails; at least the others will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 patch --ignore-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ild and install ksymo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85</w:t>
        <w:tab/>
        <w:t>(June 17, 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ccomodate change in Makefile SMP=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ther smal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84</w:t>
        <w:tab/>
        <w:t>(Feb 8, 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inor documentation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PM/SRPM format provided (noa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pm's uploaded to ftp.redhat.com/pub/Inco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83</w:t>
        <w:tab/>
        <w:t>(Feb 8, 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Kernel .tar.bz2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little more verbosity about what'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de script a little quieter when verbos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eck for existing config files also looks in /usr/src/confi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nually run make symlinks in non-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ested --BKINTERACTIVE=NO #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Started to unset internal variables as soon as they're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 `type -path X` instead of `which X | grep -v '^which'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URBOSTART-NEWESTSTABLE needs to be tested..now points to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chine #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Hmmmm... BKINTERACTIVE=NO doesn't work because we have to ru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ast one of the make configs.  #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how package versions at head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82</w:t>
        <w:tab/>
        <w:t>(Dec 7,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mmand line paramete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kefile finally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Script handles kernels 1.0.x-1.3.x, 2.0.x-2.7.x, 3.0.x-3.3.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.0.x-4.1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leaning out some fix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areful check that rm's and rmdir's always specify complet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replaced /tmp/BKMODULE_STATUS, /tmp/BKKERNEL_VERS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tmp/BKversion with eval's.  I just _knew_ something like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isted in b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placed BKMAJOR with VERSION.PATCHLEVEL, BKSUBLEVEL with SUB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explicitly add reference to GNU copyleft in all files. 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ING i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added TURBOSTART-NEWESTSTABLE script to really get users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81</w:t>
        <w:tab/>
        <w:t>(Nov 23,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BKLOGFILE and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umerous, ahem, error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KTMPFILEPREFIX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iming of major section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mmand line parameters. 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KKERNELTOBUILD and BKPCMCIATOBUILD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_lots_ of smaller features and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leased to linux-kernel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roken up into buildkernel, buildkernel.doc, bkrc, Make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ICK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ultilevel option file processing with defaults partl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ny little clean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leased to a small group of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User can specify NEWESTSTABLE or NEWESTBETA and scrip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gure out what that is and downlo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art using ~/.bk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t publical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support to build pcmcia-c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t publical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itial test version, builds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t publical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Possible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Help wanted (how do I do thes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 few things I know I need help with.  Can anyone 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ight on any of the follow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re the video modes used in rdev consistent across video chipsets?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be sure that if, say, mode 4 is 132x43 on my machine that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 true on all systems?  If not, is there a command I can run to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and forth between 80x143 and 4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How well does this do on non-Intel systems?  Do I delete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sr/src/linux/arch subdirectories?  How do I configure MILO and SIL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How well does this do on non-RedHat or non-FSSTND systems? Do I, umm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, delete any files I shouldn't?  _Please_ let me know.  I'd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nserv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'm looking to remove the ap1000 and sbus directories, and perhaps oth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rchitectures need them?  Are there other directories that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be removed?  Make complains when I toast the directory completel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I remove everything but the actual directory and Make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've only used lilo as a boot manager.  If you use a different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, please let me know how I can install a new kernel in it. 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ld I handle copying the kernel to a dos partition for loadlin? 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I handle syslinu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hat's the most robust way to tell whether the ncurses librar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ed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depmod -a 2.1.71" always seems to return unresolved dependencies.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even try to run it before we reboot into it?  I don't see the valu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oot process should run it anyways.  Is there any way to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el image we should be depmod'ing again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n I avoid specifically running "make dep" on the logic that th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automatically creates any needed dependencies on demand?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might reduce the number of modules that need to be recompil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New features (adding something that couldn't have been done be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m autoinstall if missing compiler, etc.... oooo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for existance of all necessar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ping -c 5 -n -q ftp.us.kernel.org to check conne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ro to use if BKBUILDCOU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K parameter: --CURRENTTREE looks for single /usr/src/linu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usr/src/linux-x.x.x, calculates version from Makefile there, renam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inks, complains if more than one re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detect low disk space on usr/src for default on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tch up to 5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detect HW and force into 3 configs.  Hmmm.  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/buildkernel 2.0/2.1; check last patch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BUILDUSER=ROOTONLY or a user 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hen non-root, use "su -c 'command_to_run' root" for root-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even if BKINTERACTIVE=NO.  Document in BKINTERACTIVE. 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ommand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ndle BKPCMCIATOBUILD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usr/src/ sett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LPFI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 summary of what was successfully done. (!!!! entries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 all bkwarn entries from the log fil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ke trap routine for Ctrl-C with cleanup: EXIT, HUP, INT, QUIT, TERM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p 'command' SIGNAL w/o 'SIG'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t user know when an Internet connection must be started if ping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hen the connection can b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-BKPATCH=/x/y/z added after existing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patching fails, move patch higher in the list.  If #1,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-BKLOCK saves last field to ~/.bkrc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 can input a file of parameters in .config to force.  BK removes any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s and inputs the new, without removing other parameters with thes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-RESTARTAFTER= with options for different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lsm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 contents of .pinfo files for description of each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llow user to source do_before, do_between, and do_after script fragment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available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 all build warning lines at q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'warn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^XXXX...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as not included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** (from m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fined but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(and other failure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sk user if they want to mail a summary (short=versions, errors,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us, long=all environment vars, command line, entire bklog) of the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to B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 how much space was used by the full open of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--BKBUILDMONO to force a non-module == monolithic kernel bu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onfig the way it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 changes made and new versions of all edi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lter out common gcc parameters (-Wall, -pipe, etc) to make a clea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EDB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VER</w:t>
        <w:tab/>
        <w:tab/>
        <w:t>Never mail any results to author and never as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RRORS</w:t>
        <w:tab/>
        <w:t>Automatically mail verbose output if errors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RIEF-ONCE</w:t>
        <w:tab/>
        <w:t>Mail brief output, then as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BOSE-ONCE</w:t>
        <w:tab/>
        <w:t>Mail verbose output, then as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</w:t>
        <w:tab/>
        <w:tab/>
        <w:t>Not this time, but ask at the end about futur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HOWME</w:t>
        <w:tab/>
        <w:t>print out info so user can give feedback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ert edited Makefile, .config, config.mk, config.out into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P to restart build at make clean. (suggestion from David Ste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 Details (clean up or changing the way existing features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that pcmcia clean is done after if BKMAKECLEANAFTER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estkernel - onlyifnewer than last build (correct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g all temp files used to BKTEMPFILES, delete all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ear all BKvariable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reful check of necessary variables; are they set under all circumstanc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y back up modu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iles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BKINTERACTIVE=no: set pcmcia option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a patch is still gzipped, unzip i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nction to download a file from an ftp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nction to replace a parameter in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that uniprocessor -&gt; #SMP is also there as multiprocessor -&gt; S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n't backup .version in confi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enfresh=no =&gt; makecleanbefor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line parameters; make clean=x =&gt;makecleanbefore and after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ove all interactive stuff to the beginning or end so the build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n ftp's in background so builds can continue, flags to tell whe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pwd's everywhere there's a dangerou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t in symlinks in the /b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incorrect lilo label if user picks zImag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rpm dependencies on all (required) necessary build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deb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ymlink /boot/System.map-${BKIMAGEVER} to /boot/System.map - give rc.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let that doe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m signature on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n NUMBUILDS be legally greater than 17?  If so, allow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"am I running" check.  Allow the user to continue anyways if they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ll down new .version (or erase) if we patched to a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kefile: set ARCH =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/proc/cpuinfo check on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for existence of .config before main kernel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fault to make config on alpha.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 Us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7 level preference check: (list of files to load, only /etc/bkrc can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DUSER, none can do BKSCRIPTVER, version specific can't do BKKERNELTOBUI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checks on files and in-file variables; filter out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hardwired defaults in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system defaults in /etc/bk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user defaults in ~/.bk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command line parameters (overrides everything else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 figure out what version is, then version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src/configs/.bkrc.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 /usr/src/configs/.bkrc.version.onetime carryover from previous failed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 sanity checks on current variables, warn user of bad vars, upper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vars, tell user of unknown BK* v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display (and log if logging) final preferences befor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on every exit, tell user where to get help and change parameters.  gen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unction that cleans up, sets /usr/src/configs/.bkrc.version.one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failed build, set a ~/onetime.bkr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KOPENFRESH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KMAKECLEANBEFORE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etc/bkrc; check, create, populate wit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 settable preferred ftp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utorotate through ftp sites, autofallback to ftp.us.kernel.org if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ll conf settings to ~/.bkrc, conf setting document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to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KMOOD=AGGRESSIVE/CONSERV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 Finished (or at least generally implemented :-) )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kwarn and bkstatus call function that displays string w/ dashes/x'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kstatus checks for BKVERBOSE=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 newver kernel tree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ow newestbeta or neweststable, w/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/buildkernel beta/stable with autoftp if newer (use fin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cmcia au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KLOAD=nice/nothing/mean =&gt; +10,0,-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to see that only one buildkernel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 depmod pre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m -e if exist rpm and rp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UID and suggest possible difficulty if not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lobal display of number of kernels built with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ve image verio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for existance of Makefile in linux and pcmcia-cs as source fi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ndle non-link /usr/src/linux more grac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link /usr/include/asm|linux|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y System.map in /boot/System.map-${BKIMAG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y kernel to /boot/${BKBUILDTYPE}-${BKIMAG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ally try bzImage if zImage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$* for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 name to build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KTMPFILEPREFIX=/tmp/BK ... later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user config and internal variables have BK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BKROOTDEVICE="", check mtab fo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lit BKMAKECLEAN into BKMAKECLEANBEFORE and BKMAKECLEAN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KCONFIGTYPE=xconfig,menuconfig,config.  Default: if DISPLAY=* use xconfi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ncurses?) installed use menuconfig, else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ed correct lines into lilo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ter out which's error message from EDITOR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tect number of CPU's to set BKNUMBUILDS (/proc/cpuinfo), thanks 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mtab to autodetect root if not otherwi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d /whatever dir at the beginning of each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lapsed time display of major build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KLOGFILE=  , rotate on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g to /usr/src/bklog, /var/log/bklog ~/bklog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log header for date, environment variab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KLASTBUILTxy=x.y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.config does not exist, get the .config from the last kernel bui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KVIDMODE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ember last kernel built in thi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t .config from last kernel built in this series if non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ndle --help w/ quick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ndle --version w/ name, version and contact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more sleeping; "read BKJUNK" if a user pause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BKPCMCIATOBUILD instead of $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set SMP=1 in Makefile based on number of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all BKCURRVER's to BKKERNELTOBUI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've never made a makefile before; it shows.  Since buildkerne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 script, I don't need any compile section, but I would lik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stall and disttar section.  (Turns out I had 8 spaces instea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at the beginning of the first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l ~/.bkrc with defaults, commented out, with explanations if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tect whether ncurses not installed and us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ase BKVIDMODE to determine what video mode is being set and let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checking free space, subtract current tree if BKOPENFRESH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 a essential package versions at head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noarch.rp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ndle case where proc filesystem not in use or /proc/cpuinfo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, and warn user that /proc/cpuinfo may be *wrong* if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a UP kernel on an SMP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cument required apps to run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patch --ignore-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ild and install ksym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ldera puts libncurses in /lib, not /usr/lib; look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n't remove directories if HOSTTYPE is not one of the arch d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 lilo section label and system.map name if zImage nam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bumping up -n until we get to an unused zImage/map/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Copy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kernel is used to create a new linux kernel from the raw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7, 1998 William Stearns &lt;wstearns@pob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ee Software Foundation; either version 2 of the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can also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iam Ste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</w:t>
        <w:tab/>
        <w:t>wstearns@pobox.com</w:t>
        <w:tab/>
        <w:t>(preferred; permanent email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:</w:t>
        <w:tab/>
        <w:t>http://www.pobox.com/~wste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:</w:t>
        <w:tab/>
        <w:t>544 Winchester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chester VT, 054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Successes (and, in theory, failures :-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ollowing are the specific versions and environment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kernel has successfully built a kernel.  Omission from this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not_ and indication that it won't work, just that I haven'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ten a report that it does.  If your build environment matches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 following categories, I'd feel pretty confident that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imilar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iprocessor ix86 (both UP and SMP kernels built for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MP ix86 (SMP kern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ilo: 0.19-0.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rect copy to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ilo: untested, but likely to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ibc: 5.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libc: 2.0.6, 2.0.7, 2.0.109-0.990109, 2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cc: 2.7.2.1, 2.7.2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gcs: 1.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dhat: 4.2 (libc 5), 5.0-5.2 (glibc 2 = libc 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aldera Open Linux 1.2.0 (libc 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ossible success on Suse 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2.0: .31-.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2.1: .64-.67, .69-.74, .76, .77, .79-.82, .84, .85, .88-.9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99-.101, .103-.105, .107-.113, .116-.120, .122-.127, .129-1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2.2: .0-.5, 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 short, I expect any 2.0, 2.1, 2.2 or 2.3 kernel to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NU make: 3.74, 3.7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cia-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2.9: .7, .11-.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3.0: .0, .1, .3-.9, .10 (pre-apr-2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ash 1.14.7, 2.02.1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ollowing are version and/or environments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kernel has at least one known in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i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 don't know how to configure these, but would be gla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f someone could show me how.  I strongly suspect that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ules will build correctly; they just won't be instal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o/Si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csh.  When running under tcsh, buildkernel does no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the system architecture - to be fixed.  For the moment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t's shell to bash and login fresh to run.  I believe current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ildkernel will at least avoid deleting _all_ the arch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which was the original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  <w:tab/>
        <w:t>System requirements, including required bin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hort version of this section is that if you wer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kernel before using buildkernel, you should st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buildkernel.  However, this script uses some additional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make intelligent choices about you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re specifically, the following commands are necessar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build a kernel.  It's not yet complete; if you find one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d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column is the command, the second column is whe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located on my system, and the third column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(xxx.tar.gz, xxx.rpm, xxx.deb, etc.) that you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f this command is missing.  ftp.redhat.com, ftp.debian.org,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caldera.com, ftp.cdrom.com, or metalab.unc.edu/pub/Linux ar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s to look for any packages you're mis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panic if your setup and mine don't match; the importan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have these commands somewhere in your path.  In fact,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not worth panicking about at all; these are standard too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ux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bash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p</w:t>
        <w:tab/>
        <w:tab/>
        <w:tab/>
        <w:tab/>
        <w:tab/>
        <w:t>b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v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buildkernel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all</w:t>
        <w:tab/>
        <w:t>/usr/bin/install</w:t>
        <w:tab/>
        <w:t>file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bui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</w:t>
        <w:tab/>
        <w:tab/>
        <w:t>/usr/bin/as</w:t>
        <w:tab/>
        <w:tab/>
        <w:t>bin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sh</w:t>
        <w:tab/>
        <w:tab/>
        <w:t>/bin/bash</w:t>
        <w:tab/>
        <w:tab/>
        <w:t>b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t</w:t>
        <w:tab/>
        <w:tab/>
        <w:t>/bin/cat</w:t>
        <w:tab/>
        <w:tab/>
        <w:t>text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u</w:t>
        <w:tab/>
        <w:tab/>
        <w:t>/usr/bin/du</w:t>
        <w:tab/>
        <w:tab/>
        <w:t>file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f</w:t>
        <w:tab/>
        <w:tab/>
        <w:t>/bin/df</w:t>
        <w:tab/>
        <w:tab/>
        <w:tab/>
        <w:t>file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nd</w:t>
        <w:tab/>
        <w:tab/>
        <w:t>/usr/bin/find</w:t>
        <w:tab/>
        <w:tab/>
        <w:t>find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</w:t>
        <w:tab/>
        <w:tab/>
        <w:t>/usr/bin/file</w:t>
        <w:tab/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awk</w:t>
        <w:tab/>
        <w:tab/>
        <w:t>/bin/gawk</w:t>
        <w:tab/>
        <w:tab/>
        <w:t>g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rep</w:t>
        <w:tab/>
        <w:tab/>
        <w:t>/bin/egrep</w:t>
        <w:tab/>
        <w:tab/>
        <w:t>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cc</w:t>
        <w:tab/>
        <w:tab/>
        <w:t>/usr/bin/gcc</w:t>
        <w:tab/>
        <w:tab/>
        <w:t>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nksyms</w:t>
        <w:tab/>
        <w:t>/sbin/genksyms</w:t>
        <w:tab/>
        <w:tab/>
        <w:t>mod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d</w:t>
        <w:tab/>
        <w:tab/>
        <w:t>/usr/bin/ld</w:t>
        <w:tab/>
        <w:tab/>
        <w:t>bin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ke</w:t>
        <w:tab/>
        <w:tab/>
        <w:t>/usr/bin/make</w:t>
        <w:tab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kdir</w:t>
        <w:tab/>
        <w:tab/>
        <w:t>/bin/mkdir</w:t>
        <w:tab/>
        <w:tab/>
        <w:t>file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n</w:t>
        <w:tab/>
        <w:tab/>
        <w:t>/bin/ln</w:t>
        <w:tab/>
        <w:tab/>
        <w:tab/>
        <w:t>file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dev</w:t>
        <w:tab/>
        <w:tab/>
        <w:t>/usr/sbin/rdev</w:t>
        <w:tab/>
        <w:tab/>
        <w:t>util-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d</w:t>
        <w:tab/>
        <w:tab/>
        <w:t>/bin/sed</w:t>
        <w:tab/>
        <w:tab/>
        <w:t>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</w:t>
        <w:tab/>
        <w:tab/>
        <w:t>/usr/bin/tr</w:t>
        <w:tab/>
        <w:tab/>
        <w:t>text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c</w:t>
        <w:tab/>
        <w:tab/>
        <w:t>/usr/bin/wc</w:t>
        <w:tab/>
        <w:tab/>
        <w:t>text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ich</w:t>
        <w:tab/>
        <w:tab/>
        <w:t>/usr/bin/which</w:t>
        <w:tab/>
        <w:tab/>
        <w:t>wh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ening new ker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nzip2</w:t>
        <w:tab/>
        <w:t>/usr/bin/bunzip2</w:t>
        <w:tab/>
        <w:t>bzip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r</w:t>
        <w:tab/>
        <w:tab/>
        <w:t>/bin/tar</w:t>
        <w:tab/>
        <w:tab/>
        <w:t>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unzip</w:t>
        <w:tab/>
        <w:t>/bin/gunzip</w:t>
        <w:tab/>
        <w:tab/>
        <w:t>g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ownloading kernel or pcmcia-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nger</w:t>
        <w:tab/>
        <w:t>/usr/bin/finger</w:t>
        <w:tab/>
        <w:tab/>
        <w:t>finger (or NetKit-B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tp</w:t>
        <w:tab/>
        <w:tab/>
        <w:t>/usr/bin/ftp</w:t>
        <w:tab/>
        <w:tab/>
        <w:t>ftp (or NetKit-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editor whose name is set in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tc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tch</w:t>
        <w:tab/>
        <w:tab/>
        <w:t>/usr/bin/patch</w:t>
        <w:tab/>
        <w:tab/>
        <w:t>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pying to flopp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unt</w:t>
        <w:tab/>
        <w:tab/>
        <w:t>/bin/mount</w:t>
        <w:tab/>
        <w:tab/>
        <w:t>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uilding mod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pmod</w:t>
        <w:tab/>
        <w:t>/sbin/depmod</w:t>
        <w:tab/>
        <w:tab/>
        <w:t>mod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ncurses to do a full-screen menuconfi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curses</w:t>
        <w:tab/>
        <w:t>[/usr]/lib/libncurses*</w:t>
        <w:tab/>
        <w:t>n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curses headers</w:t>
        <w:tab/>
        <w:tab/>
        <w:tab/>
        <w:t>ncurses-d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ay need ncurses-devel-compat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ksymo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++</w:t>
        <w:tab/>
        <w:tab/>
        <w:t>/usr/bin/g++</w:t>
        <w:tab/>
        <w:tab/>
        <w:t>egcs-c++ (or gcc-c+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ice</w:t>
        <w:tab/>
        <w:tab/>
        <w:t>/usr/bin/nice</w:t>
        <w:tab/>
        <w:tab/>
        <w:t>sh-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m</w:t>
        <w:tab/>
        <w:tab/>
        <w:t>/bin/rpm</w:t>
        <w:tab/>
        <w:tab/>
        <w:t>r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  <w:tab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omething doesn't work as expected, here's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rst step in any troubleshooting is to get a clear p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xactly what is wrong.  Do you see error messages and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process halt?  Does the kernel build fine, but fail to boo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haps the new kernel boots but you get new error messages.  Doe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ce of hardware work fine with one kernel but not with the kerne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uil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ext step is to look is the buildkernel log.  Error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build process commonly scroll off the screen too quickly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build; with buildkernel, no problem.  The log can be f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tmp/BKlog, /usr/src/linux/bklog, or /usr/src/configs/bklog.x.y.zz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 error occured during the build process, it should show up ne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the file.  Is there a "command not found" error?  Perhap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needed for the build but is not installe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beginning of the log file the script records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certain commands on your system.  Some of these command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 a certain level for kernel x.y.zz to build or boot.  Com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commands on your system (recorded in bklog)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um requirements in /usr/src/linux/Documentation/Chan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ile buildkernel tries to check available drive space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ple of points during the build, it's still possible that you ran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oom during the build.  Use the "df&lt;Enter&gt;" command.  Are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artitions under 5000 (5M) in the "Available" column?  Try cle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some space and start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in the log for any buildkernel error messages (try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/tmp/BKlog | grep '^XX'&lt;Enter&gt;).  These errors are not always fat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give a clue as to what went wrong.  Note that this metho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_only_ show error messages from buildkernel itself. 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ly inspect the log to find error messages from gcc, rm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particular piece of the kernel does not compile and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ably certain that you have all the required build too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re new enough, it could be that that piece of the kernel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.  While quite rare for the stable kernels (anything with an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number in the version, like 2.0.12), it does happ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 kernels (anything with an odd second number, like 2.1.12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say that the build process fails while trying to build cdrom.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ve got three choices; 1) inspect the source code and 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, 2) decide you're going to live without cdrom support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fixed, or 3) use a kernel where cdrom support _does_ work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blem is fixed.  Option 2 is as simple as restarting the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nd choosing "N" for cdrom support when you choose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.  You can always turn it back on when you get a ker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cdrom suppor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situation you _may_ wish to post a notice of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nux-kernel mailing list.  The people deepest into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discuss kernel design and errors with both the s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series there.  Try to include details about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If you can show a configuration where the problem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nfiguration where the problem does _not_ occur, this can hel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deal.  While it contains almost everything relevant to the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_not_ suggest including the BKlog in email to this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can be hundreds of kilobytes large.  Instead, post the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ftp or web site, include a pointer to it in your message, and o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it to anyone who asks.  In that way, all the details about th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those interested in your problem and you don't pis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n slow email links.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final note about linux-kernel; the only posts that should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ones _directly_ related to kernel development. That sa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subscribe to the list, send a mess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domo@vger.rutgers.edu with "subscribe linux-kernel" in the bod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mmm.  Still can't find the problem?  If you think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kernel script is part of the problem, send me an email abou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Stearns, wstearns@pobox.com.  Please put [buildkernel] in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include the log file as an attachment (or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f your mail software doesn't like attachments.  I don't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s of this size.  Include a brief description of the symp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do my best to help you.  Depending on my workload at the time, 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help you work through problems that aren't in buildkerne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background on just what the script is actually doing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-HOWTO.  The most recent version of this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metalab.unc.edu/linux/HOWTO/Kernel-HOWTO.html .  This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process rather well (it's where I got my start in building ker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years back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hwalt Egerer used to maintain the Kernel mailing list FAQ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rvelous source of kernel related gems and tidbits.  I think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as at http://kernelfaq.iconsult.com  .  The newer (and 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) version is at http://www.tux.org/lkml/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  <w:tab/>
        <w:t>FAQ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ldn't this be simpler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e, try this script by Jim Bray &lt;jb@as220.org&gt;, submit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-kernel mail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finally automated the patch-and-build after typing 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hundred times or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!/bin/b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kmake: patch if given, and mak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-v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/usr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$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ch-*.gz) zcat $1 | patch -p0;;</w:t>
      </w:r>
    </w:p>
    <w:p>
      <w:pPr>
        <w:pStyle w:val="PreformattedText"/>
        <w:bidi w:val="0"/>
        <w:spacing w:before="0" w:after="0"/>
        <w:jc w:val="left"/>
        <w:rPr/>
      </w:pPr>
      <w:r>
        <w:rPr/>
        <w:t>es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linux || exit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. -name "*.rej" -exec sh -c "echo REJECTS; kill 0" \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. -name "*.orig" -exec rm \{\} \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. -size 0  -exec rm \{\} \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oldconfig &amp;&amp; make dep &amp;&amp; make clean &amp;&amp; make zlilo &amp;&amp; make modules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modules_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have your source in place, and any patches applied, I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eve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!/bin/b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/usr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oldconfig dep clean zlilo modules modules_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n't tried it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used buildkernel to install the latest kernel.  Everything went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tried to boot the kernel, it said "No setup signature". 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?  I don't believe its a buildkernel problem, but I don't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ight want to check back over the build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r/src/linux/bklog).  Look through for errors or problem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.  In particular, search for the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stem is too big. Try using bzImage or 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possibility is that you're building a 2.2.x kernel that'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to be stored in the zImage format (search for "bzImage" in bklog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 build complains that the image is too large, try ad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BKBUILDTYPE=bz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uildkernel command line and rerun (or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KBUILDTYPE=bz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/etc/bkrc to build this larger kernel type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